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Приложение 18 (рекомендуемое)</w:t>
      </w:r>
    </w:p>
    <w:p>
      <w:pPr>
        <w:pStyle w:val="Normal"/>
        <w:rPr/>
      </w:pPr>
      <w:r>
        <w:rPr/>
        <w:br/>
        <w:t> </w:t>
      </w:r>
      <w:r>
        <w:rPr>
          <w:b/>
          <w:bCs/>
        </w:rPr>
        <w:t>Комплексы упражнений физкультурных пауз</w:t>
      </w:r>
      <w:r>
        <w:rPr/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культурная пауза (ФП) повышает двигательную активность, стимулирует деятельность нервной, сердечно-сосудистой, дыхательной и мышечной систем, снимает общее утомление, повышает умственную работоспособность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Физкультурная пауза 1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ьба на месте 20-30 секунд. Темп средний. 1. Исходное положение (и.п.) основная стойка (о.с.) 1 руки вперед, ладони книзу. 2 руки в стороны, ладони кверху, 3 встать на носки, руки вверх, прогнуться. 4 и.п. Повторить 4-6 раз. Темп медленны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.п. ноги врозь, немного шире плеч. 1 3 наклон назад, руки за спину. 3-4 и.п. Повторить 6-8 раз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.п. ноги на ширине плеч. 1 руки за голову, поворот туловища направо. 2 туловище в и.п., руки в стороны, наклон вперед, голову назад. 3 выпрямиться, руки за голову, поворот туловища налево. 4 и.п. 5 8 то же в другую сторону. Повторить 6 раз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И.п. руки к плечам. 1 выпад вправо, руки в стороны. 2 и.п. 3 присесть, руки вверх. 4 и.п. 5-8 то же в другую сторону. Повторить 6 раз. Темп средни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Физкультурная пауза 2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ьба на месте 20-30 с. Темп средний. 1. И.п. о.с. Руки за голову. 1-2 встать на носки, прогнуться, отвести локти назад. 3-4 опуститься на ступни, слегка наклониться вперед, локти вперед. Повторить 6-8 раз. Темп медленны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.п. о.с. 1 шаг вправо, руки в стороны. 2 повернуть кисти ладонями вверх. 3 приставить левую ногу, руки вверх. 4 руки дугами в стороны и вниз, свободным махом скрестить перед грудью. 5-8 то же влево. Повторить 6-8 раз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.п. стойка ноги врозь, руки в стороны. 1 наклон вперед к правой ноге, хлопок в ладони. 2 и.п. 3-4 то же в другую сторону. Повторить 6-8 раз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И.п. стойка ноги врозь, левая впереди, руки в стороны или на поясе. 1-3 три пружинистых полуприседа на левой ноге. 4 переменить положение ног.5-7 то же, но правая нога впереди левой. Повторить 4-6 раз. Перейти на ходьбу 20-25 с. Темп средний.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5. И.п. стойка ноги врозь пошире. 1 с поворотом туловища влево, наклон назад, руки назад. 2 3 сохраняя положение туловища в повороте, пружинистый наклон вперед, руки вперед. 4 и.п. 5-8 то же, но поворот туловища вправо. Повторить по 4-6 раз в каждую сторону. Темп медленны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И.п. придерживаясь за опору, согнуть правую ногу, захватив рукой за голень. 1 вставая на левый носок, мах правой ногой назад, правую руку в сторону назад. 2 и.п. 3-4 то же, но согнуть левую ногу. Повторить 6-8 раз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И.п. о.с. 1 руки назад в стороны, ладони наружу, голову наклонить назад. 2 руки вниз, голову наклонить вперед. Повторить 6-8 раз. Темп медленны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Физкультурная пауза 3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Ходьба на месте 20-30 с. Темп средний. 1. И.п. о.с. Правой рукой дугой внутрь. 2 то же левой и руки вверх, встать на носки. 3-4 руки дугами в стороны. И.п. Повторить 4-6 раз. Темп медленны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.п. о.с. 1 с шагом вправо руки в стороны, ладони кверху. 2 с поворотом туловища направо дугой кверху левую руку вправо с хлопком в ладони. 3 выпрямиться. 4 и.п. 5-8 то же в другую сторону. Повторить 6-8 раз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.п. стойка ноги врозь. 1-3 руки в стороны, наклон вперед и три размашистых поворота туловища в стороны. 4 и.п. Повторить 6-8 раз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И.п. о.с. 1-2 присед, колени врозь, руки вперед. 3-4 встать, правую руку вверх, левую за голову. 5-8 то же, но правую за голову. Повторить 6-10 раз. Темп медленны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.п.о.с. 1 выпад влево, руки в стороны. 2-3 руки вверх, два пружинистых наклона вправо. 4 и.п. 5-8 то же в другую сторону. Повторить 4-6 раз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И.п. правую руку на пояс, левой поддерживаться за опору. 1 мах правой ногой вперед. 2 мах правой ногой назад, захлестывая голень. То же проделать левой ногой. Повторить по 6-8 махов каждой ногой. Темп средний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И.п. о.с. 1-2 правую ногу назад на носок, руки слегка назад с поворотом ладоней наружу, голову наклонить назад. 3-4 ногу приставить, руки расслабленно опустить, голову наклонить вперед. 5-8 то же, отставляя другую ногу назад. Повторить 6-8 раз. Темп медленны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80" w:right="180" w:firstLine="320"/>
      <w:jc w:val="both"/>
    </w:pPr>
    <w:rPr>
      <w:rFonts w:ascii="Arial CYR" w:hAnsi="Arial CYR" w:eastAsia="Arial Unicode MS" w:cs="Arial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7:58:00Z</dcterms:created>
  <dc:creator>bikova</dc:creator>
  <dc:description/>
  <cp:keywords/>
  <dc:language>en-US</dc:language>
  <cp:lastModifiedBy>Николайчук</cp:lastModifiedBy>
  <dcterms:modified xsi:type="dcterms:W3CDTF">2004-09-01T13:52:00Z</dcterms:modified>
  <cp:revision>2</cp:revision>
  <dc:subject/>
  <dc:title>Приложение 18 (рекомендуемое)</dc:title>
</cp:coreProperties>
</file>