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карта конкурсан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участника полность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Светлана Александр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о работы (полный адрес и название учебного заведен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92550, посёлок совхоза «Селезнёвский», улица Школьная, д. 11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е общеобразовательное учреждение Совхозная средняя общеобразовательная школ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актная информация (номер телефона,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-87-68, 8-953-702-21-60,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.makarowa2011@yndex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ик (авторы, название, издательство, год издан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и Л.Ф.Климанова, В.Г.Горецкий, М.В.Голован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дная речь.2 класс»,   Москва, «Просвещение» 2008 год.</w:t>
            </w:r>
          </w:p>
          <w:p>
            <w:pPr>
              <w:pStyle w:val="Style61"/>
              <w:widowControl/>
              <w:tabs>
                <w:tab w:val="clear" w:pos="708"/>
                <w:tab w:val="left" w:pos="216" w:leader="none"/>
              </w:tabs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У</w:t>
            </w:r>
            <w:r>
              <w:rPr>
                <w:rStyle w:val="FontStyle12"/>
                <w:rFonts w:cs="Times New Roman"/>
                <w:b w:val="false"/>
              </w:rPr>
              <w:t xml:space="preserve">чебно-методическое пособие: «Поурочные разработки по литературному чтению» С. В. Кутявина, </w:t>
            </w:r>
          </w:p>
          <w:p>
            <w:pPr>
              <w:pStyle w:val="Style61"/>
              <w:widowControl/>
              <w:tabs>
                <w:tab w:val="clear" w:pos="708"/>
                <w:tab w:val="left" w:pos="216" w:leader="none"/>
              </w:tabs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</w:rPr>
              <w:t>Е. С. Гостимская, М. И. Байков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методической разработ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тодические разработки по литературному чтению из раз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 в шутку и всерьёз» (3 ч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тправки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ткая аналитическая справка</w:t>
      </w:r>
    </w:p>
    <w:p>
      <w:pPr>
        <w:pStyle w:val="Style61"/>
        <w:widowControl/>
        <w:tabs>
          <w:tab w:val="clear" w:pos="708"/>
          <w:tab w:val="left" w:pos="216" w:leader="none"/>
        </w:tabs>
        <w:spacing w:lineRule="auto" w:line="240"/>
        <w:ind w:firstLine="624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УМК по литературному чтению по программе «Школа России» входят учебник «Родная речь. 2 класс» (составители Л.Ф.Климанова, В.Г.Горецкий, М.В.Голованова), тесты по литературному чтению авторов</w:t>
      </w:r>
    </w:p>
    <w:p>
      <w:pPr>
        <w:pStyle w:val="Style61"/>
        <w:widowControl/>
        <w:tabs>
          <w:tab w:val="clear" w:pos="708"/>
          <w:tab w:val="left" w:pos="216" w:leader="none"/>
        </w:tabs>
        <w:spacing w:lineRule="auto" w:line="240"/>
        <w:ind w:hanging="0"/>
        <w:jc w:val="left"/>
        <w:rPr>
          <w:rStyle w:val="FontStyle12"/>
          <w:rFonts w:ascii="Times New Roman" w:hAnsi="Times New Roman" w:cs="Times New Roman"/>
          <w:b w:val="false"/>
          <w:b w:val="fals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. В. Узоровой, Е. А. Нефёдовой,  у</w:t>
      </w:r>
      <w:r>
        <w:rPr>
          <w:rStyle w:val="FontStyle12"/>
          <w:rFonts w:cs="Times New Roman"/>
          <w:b w:val="false"/>
        </w:rPr>
        <w:t>чебно-методическое пособие «Поурочные разработки по литературному чтению» С. В. Кутявиной, Е. С. Гостимской, М. И. Байковой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здел «И в шутку и всерьёз» в данном учебнике составлен продуманно, материал подан интересно. В раздел вошли произведения Б. Заходера, Э.Успенского, В. Берестова, И. Токмаковой, Г. Остера, В. Драгунског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. Тувима. 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ия данного раздела способствуют достижению следующих целей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62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ниверсальных компетенций у обучающихся через постижение художественного мира писателя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62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художественно-творческих и познавательных способностей, эмоциональной отзывчивости средствами художественных произведений, формирование эстетического отношения к искусству слова;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62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всех видов речевой деятельности, умений вести диалог, выразительно читать и рассказывать, импровизировать;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62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нравственного опыта младших школьников, формирование представлений о добре и зле, справедливости и честности, развитие нравственных чувств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МК содержит разнообразный литературный материал, разбитый по тематическим разделам («Писатели – детям», «Я и мои друзья» и т.д.), а также эффективный методический аппарат. Все разделы выделены разной цветовой гаммой. Данное пособие способствует литературному развитию младших школьников, улучшению их техники чтения, формированию умений работы с информацией. 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бник имеет хорошее полиграфическое оформление.   Текст сопровождается рисунками, которые иллюстрируют содержание художественного произведения и являются одним из приёмов работы с текстом. Учебник отличается своей информативностью. Его можно использовать при подготовке к мониторинговым исследованиям. Вопросы и задания после произведений ориентируют на выделение ключевых слов, темы произведения и главной мысли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ьзуемые автором эффективные приемы и методы помогают учащимся успешно формировать универсальные учебные действия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Но, к сожалению, в учебнике есть недостатки: содержание  учебника не  рассчитано в одинаковой мере и на сильного ученика, и на слабого, то есть,  нет дифференцированных заданий; недостаточно заданий, носящих деятельностный характер, учебник не имеет электронного приложения, не может быть использован во внеурочной деятельности. 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ческие рекомендации к урокам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раздела «И в шутку и всерьёз» по учебнику «Родная речь» 2 класс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вторы:</w:t>
      </w:r>
      <w:r>
        <w:rPr>
          <w:b/>
          <w:sz w:val="28"/>
          <w:szCs w:val="28"/>
        </w:rPr>
        <w:t xml:space="preserve">  Л.Ф.Климанова, В.Г.Горецкий, М.В.Голованов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, «Просвещение». 2008 год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61"/>
        <w:widowControl/>
        <w:spacing w:lineRule="auto" w:line="240"/>
        <w:ind w:firstLine="624"/>
        <w:rPr/>
      </w:pPr>
      <w:r>
        <w:rPr>
          <w:rStyle w:val="FontStyle17"/>
          <w:sz w:val="28"/>
          <w:szCs w:val="28"/>
        </w:rPr>
        <w:t>Составля</w:t>
        <w:softHyphen/>
        <w:t xml:space="preserve">ющей формирования положительной устойчивой мотивации к обучению является развитие познавательного интереса. Для достижения этой цели на уроках использую приёмы критического мышления,  проблемные вопросы и задания, работу с произведениями музыкального и художественного искусства, в том числе посредством ИКТ, тестовые задания, игровую технологию, как наиболее природосообразную для детей младшего школьного возраста, а также здоровьесберегающие технологии.     </w:t>
      </w:r>
    </w:p>
    <w:p>
      <w:pPr>
        <w:pStyle w:val="Style61"/>
        <w:widowControl/>
        <w:spacing w:lineRule="auto" w:line="240"/>
        <w:ind w:firstLine="624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  </w:t>
      </w:r>
      <w:r>
        <w:rPr>
          <w:rStyle w:val="FontStyle17"/>
          <w:sz w:val="28"/>
          <w:szCs w:val="28"/>
        </w:rPr>
        <w:t xml:space="preserve">Эти формы работы я применяла, разрабатывая уроки по разделу «И в шутку и всерьёз». 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 xml:space="preserve">В начале урока провожу  речевую разминку в виде   произнесения скороговорок в разном темпе с разными интонациями. Во втором классе у многих детей остаются дефекты произношения.  Упражнения по технике речи необходимы всем учащимся: одним эти упражнения помогают исправлять недостатки речи, другим – не терять приобретенные ранее навыки, и всем – позволяют настроиться на урок и подготовить речевой аппарат к говорению. 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Продумывая способы проверки домашних заданий, имею в виду, что проверка выполняет не только контролирующую функцию, но и обучающую, а подчас воспитательную. Проверка домашней работы должна стать органической частью урока, т. е. служить либо подготовкой к изучению нового материала, либо закреплению ранее изученных вопросов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у домашнего задания можно осуществлять в разных формах: 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 xml:space="preserve">а) Самопроверка по образцу. 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заимопроверка по образцу. 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оверка домашнего задания консультантами. 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роверка - консультация. 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д) Опрос по парам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На уроках большое внимание уделяю знакомству с жизнью и творчеством писателей с целью расширения кругозора, развития познавательного интереса, нравственного воспитания на примере известных людей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Сообщения готовят сами дети для приучения к самостоятельному добыванию знаний. Моя задача – совместный поиск информации, помощь в отборе информации и её творческой переработке. Школьников учу самостоятельно находить нужную информацию в учебнике, учебных пособиях, дополнительных источниках; самостоятельно перерабатывать новую информацию с записью основных положений в виде краткого пересказа, с составлением схем,  плана; самостоятельно использовать полученные знания и приводить в систему имеющиеся знания; создавать на основе знаний, навыков, умений -  новое, необычное — творить, изобретать, исследовать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сле сообщения обязательны вопросы по прослушанному материалу с целью подведения итогов выступления.</w:t>
      </w:r>
    </w:p>
    <w:p>
      <w:pPr>
        <w:pStyle w:val="Normal"/>
        <w:tabs>
          <w:tab w:val="clear" w:pos="708"/>
          <w:tab w:val="left" w:pos="2940" w:leader="none"/>
        </w:tabs>
        <w:ind w:firstLine="624"/>
        <w:rPr>
          <w:sz w:val="28"/>
          <w:szCs w:val="28"/>
        </w:rPr>
      </w:pPr>
      <w:r>
        <w:rPr>
          <w:sz w:val="28"/>
          <w:szCs w:val="28"/>
        </w:rPr>
        <w:t>Работа, проводимая в рамках развития критического мышления, научит                     детей анализировать, синтезировать, сопоставлять, делать умозаключения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иёмов критического мышления является составление синквейна, кластера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 xml:space="preserve">Составлять синквейн удобно на уроках литературного чтения для создания характеристики героя. В  ходе работы над текстом ребёнок  подбирает  необходимые для составления синквейна прилагательные, глаголы, характеризующие героя. </w:t>
      </w:r>
    </w:p>
    <w:p>
      <w:pPr>
        <w:pStyle w:val="Normal"/>
        <w:ind w:firstLine="624"/>
        <w:jc w:val="center"/>
        <w:rPr>
          <w:sz w:val="28"/>
          <w:szCs w:val="28"/>
        </w:rPr>
      </w:pPr>
      <w:r>
        <w:rPr>
          <w:sz w:val="28"/>
          <w:szCs w:val="28"/>
        </w:rPr>
        <w:t>Цели составления синквейна:</w:t>
      </w:r>
    </w:p>
    <w:p>
      <w:pPr>
        <w:pStyle w:val="Normal"/>
        <w:numPr>
          <w:ilvl w:val="0"/>
          <w:numId w:val="4"/>
        </w:numPr>
        <w:ind w:lef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словарного запаса.</w:t>
      </w:r>
    </w:p>
    <w:p>
      <w:pPr>
        <w:pStyle w:val="Normal"/>
        <w:numPr>
          <w:ilvl w:val="0"/>
          <w:numId w:val="1"/>
        </w:numPr>
        <w:ind w:lef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краткому пересказу.</w:t>
      </w:r>
    </w:p>
    <w:p>
      <w:pPr>
        <w:pStyle w:val="Normal"/>
        <w:numPr>
          <w:ilvl w:val="0"/>
          <w:numId w:val="3"/>
        </w:numPr>
        <w:ind w:lef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улирование идеи (ключевой фразы).</w:t>
      </w:r>
    </w:p>
    <w:p>
      <w:pPr>
        <w:pStyle w:val="Normal"/>
        <w:numPr>
          <w:ilvl w:val="0"/>
          <w:numId w:val="5"/>
        </w:numPr>
        <w:ind w:lef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ого потенциала.</w:t>
      </w:r>
    </w:p>
    <w:p>
      <w:pPr>
        <w:pStyle w:val="Normal"/>
        <w:tabs>
          <w:tab w:val="clear" w:pos="708"/>
          <w:tab w:val="left" w:pos="2940" w:leader="none"/>
        </w:tabs>
        <w:ind w:firstLine="62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ём «Кластер» может быть использован на любом этапе урока. Возможно, при изучении нового материала на этапе осмысления составить кластер, после чего объединиться в группы, обсудить и на этапе рефлексии подвести итог по результатам работы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На уроке  применяю разнообразные методы обучения, сочетаю индивидуальную, групповую и фронтальную работу учащихся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менение игровых элементов активизируют учебную деятельность учащихся, способствуют развитию самостоятельности и инициативы, товарищества и взаимопомощи в труде. Игра — важное средство повышения у учащихся интереса к учению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Качество урока во многом зависит от организации учащихся и мобилизации их внутренних сил на овладение материалом урока. Это достигается путем доведения цели и плана урока до сознания школьников. В начале урока  знакомлю детей с темой и целями урока, создаю фон для мотивации. Такая организация урока делает работу учащихся целеустремленной, приучает их к планированию своих действий в любой работе, формирует чувство ответственности за ход и результаты урока у каждого ученика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ждый урок должен быть направлен на формирование у учащихся умения учиться. Так как время урока строго ограничено, оно должно быть экономно использовано. С этой целью возможно применение тестовых заданий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Тесты выполняют диагностическую, обучающую и организационную функцию. Их включение в учебный процесс способствует повышению качества знаний, тест целесообразно сочетать с традиционными методами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вершенность, законченность урока — одно из требований к хорошему уроку. Подводя его итоги, отмечаю вместе с учащимися: достигнуты ли цели урока, решены ли поставленные задачи, доволен ли учитель работой всего класса и отдельных учащихся; на что должно быть обращено внимание при работе дома, сообщаю и мотивирую оценки.</w:t>
      </w:r>
    </w:p>
    <w:p>
      <w:pPr>
        <w:pStyle w:val="Normal"/>
        <w:tabs>
          <w:tab w:val="clear" w:pos="708"/>
          <w:tab w:val="left" w:pos="0" w:leader="none"/>
        </w:tabs>
        <w:ind w:firstLine="624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Средства ИКТ</w:t>
      </w:r>
      <w:r>
        <w:rPr>
          <w:spacing w:val="-1"/>
          <w:sz w:val="28"/>
          <w:szCs w:val="28"/>
        </w:rPr>
        <w:t xml:space="preserve">  поможет сэкономить время на уроке, увеличить информативность и продуктивность работы на уроке, дифференцировать обучение, облегчить труд педагога. </w:t>
      </w:r>
    </w:p>
    <w:p>
      <w:pPr>
        <w:pStyle w:val="Normal"/>
        <w:tabs>
          <w:tab w:val="clear" w:pos="708"/>
          <w:tab w:val="left" w:pos="0" w:leader="none"/>
        </w:tabs>
        <w:ind w:firstLine="624"/>
        <w:rPr>
          <w:vanish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Таким образом, дополнительный материал к учебнику будет способствовать формированию универсальных учебных действий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48"/>
      <w:gridCol w:w="2807"/>
    </w:tblGrid>
    <w:tr>
      <w:trPr>
        <w:trHeight w:val="360" w:hRule="atLeast"/>
      </w:trPr>
      <w:tc>
        <w:tcPr>
          <w:tcW w:w="6548" w:type="dxa"/>
          <w:tcBorders>
            <w:top w:val="single" w:sz="4" w:space="0" w:color="8064A2"/>
          </w:tcBorders>
        </w:tcPr>
        <w:p>
          <w:pPr>
            <w:pStyle w:val="Footer"/>
            <w:tabs>
              <w:tab w:val="clear" w:pos="708"/>
              <w:tab w:val="left" w:pos="762" w:leader="none"/>
              <w:tab w:val="right" w:pos="6484" w:leader="none"/>
            </w:tabs>
            <w:jc w:val="center"/>
            <w:rPr/>
          </w:pPr>
          <w:r>
            <w:rPr/>
            <w:t>Макарова Светлана Александровна</w:t>
          </w:r>
        </w:p>
        <w:p>
          <w:pPr>
            <w:pStyle w:val="Footer"/>
            <w:tabs>
              <w:tab w:val="clear" w:pos="708"/>
              <w:tab w:val="left" w:pos="762" w:leader="none"/>
              <w:tab w:val="right" w:pos="6484" w:leader="none"/>
            </w:tabs>
            <w:jc w:val="center"/>
            <w:rPr/>
          </w:pPr>
          <w:r>
            <w:rPr/>
            <w:t xml:space="preserve"> </w:t>
          </w:r>
          <w:r>
            <w:rPr/>
            <w:t>учитель начальных классов</w:t>
          </w:r>
        </w:p>
        <w:p>
          <w:pPr>
            <w:pStyle w:val="Footer"/>
            <w:tabs>
              <w:tab w:val="clear" w:pos="708"/>
              <w:tab w:val="left" w:pos="762" w:leader="none"/>
              <w:tab w:val="right" w:pos="6484" w:leader="none"/>
            </w:tabs>
            <w:jc w:val="center"/>
            <w:rPr/>
          </w:pPr>
          <w:r>
            <w:rPr/>
            <w:t>МОУ Совхозная сош</w:t>
          </w:r>
        </w:p>
      </w:tc>
      <w:tc>
        <w:tcPr>
          <w:tcW w:w="2807" w:type="dxa"/>
          <w:tcBorders>
            <w:top w:val="single" w:sz="4" w:space="0" w:color="8064A2"/>
          </w:tcBorders>
          <w:shd w:fill="8064A2" w:val="clear"/>
        </w:tcPr>
        <w:p>
          <w:pPr>
            <w:pStyle w:val="Footer"/>
            <w:jc w:val="right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Cs/>
      </w:rPr>
    </w:pPr>
    <w:r>
      <w:rPr>
        <w:bCs/>
      </w:rPr>
      <w:t>Конкурс  методических разработок уроков с использованием учебника</w:t>
    </w:r>
  </w:p>
  <w:p>
    <w:pPr>
      <w:pStyle w:val="Header"/>
      <w:jc w:val="center"/>
      <w:rPr>
        <w:bCs/>
      </w:rPr>
    </w:pPr>
    <w:r>
      <w:rPr>
        <w:bCs/>
      </w:rPr>
      <w:t>как средства обучения «Мой навигатор на уроке»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pacing w:val="10"/>
      <w:sz w:val="34"/>
      <w:szCs w:val="34"/>
    </w:rPr>
  </w:style>
  <w:style w:type="character" w:styleId="FontStyle14">
    <w:name w:val="Font Style14"/>
    <w:basedOn w:val="Style14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15">
    <w:name w:val="Font Style15"/>
    <w:basedOn w:val="Style14"/>
    <w:qFormat/>
    <w:rPr>
      <w:rFonts w:ascii="Verdana" w:hAnsi="Verdana" w:cs="Verdana"/>
      <w:i/>
      <w:iCs/>
      <w:sz w:val="14"/>
      <w:szCs w:val="14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0"/>
      <w:ind w:hanging="235"/>
      <w:jc w:val="both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2"/>
    </w:pPr>
    <w:rPr>
      <w:rFonts w:ascii="Verdana" w:hAnsi="Verdana" w:eastAsia="Times New Roman" w:cs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Verdana" w:hAnsi="Verdana" w:eastAsia="Times New Roman" w:cs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</w:pPr>
    <w:rPr>
      <w:rFonts w:ascii="Verdana" w:hAnsi="Verdana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0"/>
      <w:jc w:val="both"/>
    </w:pPr>
    <w:rPr>
      <w:rFonts w:ascii="Verdana" w:hAnsi="Verdan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54:00Z</dcterms:created>
  <dc:creator>Admin</dc:creator>
  <dc:description/>
  <cp:keywords/>
  <dc:language>en-US</dc:language>
  <cp:lastModifiedBy>Admin</cp:lastModifiedBy>
  <dcterms:modified xsi:type="dcterms:W3CDTF">2010-05-04T18:09:00Z</dcterms:modified>
  <cp:revision>4</cp:revision>
  <dc:subject/>
  <dc:title/>
</cp:coreProperties>
</file>