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Подобные треугольники </w:t>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Л.С.Атанасян, В.Ф.Кадомцев, В.Ф.Бутузов</w:t>
      </w:r>
    </w:p>
    <w:p>
      <w:pPr>
        <w:pStyle w:val="Normal"/>
        <w:spacing w:lineRule="auto" w:line="240" w:before="0" w:after="0"/>
        <w:jc w:val="right"/>
        <w:rPr>
          <w:rFonts w:ascii="Times New Roman" w:hAnsi="Times New Roman" w:cs="Times New Roman"/>
          <w:b/>
          <w:b/>
          <w:bCs/>
          <w:i/>
          <w:i/>
          <w:iCs/>
          <w:color w:val="FF0000"/>
          <w:sz w:val="28"/>
          <w:szCs w:val="28"/>
        </w:rPr>
      </w:pPr>
      <w:r>
        <w:rPr>
          <w:rFonts w:cs="Times New Roman" w:ascii="Times New Roman" w:hAnsi="Times New Roman"/>
          <w:b/>
          <w:bCs/>
          <w:i/>
          <w:iCs/>
          <w:sz w:val="28"/>
          <w:szCs w:val="28"/>
        </w:rPr>
        <w:t>Геометрия 7-9 класс</w:t>
      </w:r>
    </w:p>
    <w:p>
      <w:pPr>
        <w:pStyle w:val="Normal"/>
        <w:spacing w:lineRule="auto" w:line="240" w:before="0" w:after="0"/>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итическая справ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 «Геометрия 7-9» является составной частью завершённого учебно-методического комплекта авторов Атанасяна Л.С,  Бутузова В.Ф., Кадомцева С.Б. и др. В целом он соответствует компонентам государственного образовательного стандарта (обязательному минимуму содержания образования и требованиям к уровню подготовки обучающихся). Этот учебник, по моему  мнению, один из основных учебников геометрии в России, ведь до сих пор он  остаётся лидером в рейтинге учебников на портале «Общественной государственной экспертизы учебников», и  его  смело можно назвать навигатором на уроках геометрии. </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ик «Геометрия 7-9»  ориентирован на формирование ключевых компетенций обучающихся, содержит материал, как для обучающихся с высокими учебными способностями, так и с низкими. Он не перегружен теоретическим материалом. В нём достаточно задач, как на доказательство, так и практическое применение теоретических знан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нравится в этом учебнике логическое построение тем, доступные объяснения доказательств теорем и решений задач. Отличный учебник для работы! Хотелось бы только больше упражнений на отработку основных понятий и теоре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ее подробно мне хотелось бы остановиться на разделе « Подобные треугольник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ающиеся знакомы </w:t>
      </w:r>
      <w:r>
        <w:rPr>
          <w:rFonts w:cs="Times New Roman" w:ascii="Times New Roman" w:hAnsi="Times New Roman"/>
          <w:color w:val="FF0000"/>
          <w:sz w:val="28"/>
          <w:szCs w:val="28"/>
        </w:rPr>
        <w:t xml:space="preserve"> </w:t>
      </w:r>
      <w:r>
        <w:rPr>
          <w:rFonts w:cs="Times New Roman" w:ascii="Times New Roman" w:hAnsi="Times New Roman"/>
          <w:sz w:val="28"/>
          <w:szCs w:val="28"/>
        </w:rPr>
        <w:t>с реальными предметами, дающими наглядное представление о подобных фигурах (географические карты, модели автомобилей, самолётов и т.д.). Очень много детских игрушек подобных предметам взрослого мира, обувь и одежда одного фасона выпускается разных размеров. В конце концов, все люди подобны друг другу, и как утверждает Библия, создал их Бог по своему образу и подобию.</w:t>
      </w:r>
    </w:p>
    <w:p>
      <w:pPr>
        <w:pStyle w:val="Normal"/>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онятие подобия является одним из важнейших понятий геометрии. Оно имеет большое образовательное и практическое значение. Подобие применяется при определении расстояний до недоступных предметов, в устройствах различных измерительных инструментов и прибор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внимание в главе уделяется подобным треугольникам. Использование понятия подобные треугольники имеет большое методическое значение. Идея подобия даёт эффективный метод решения большого класса задач на доказательство, построение, вычисление; доказательство теорем с привлечением подобия значительно проще доказательств, основанных на  применении признаков равенства треугольников. В большинстве случаев эти доказательства не связаны с  дополнительными  построениями, выполнение которых вызывает трудности у обучающихся. Реализация идеи подобных треугольников в обучении способствует формированию научного мировоззрения обучающихся;  даёт возможность ввести тригонометрические функции острого угла , т.е. новый вид функциональной зависимости, и тем самым расширить класс предлагаемых  обучающимся задач.</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ме « Подобные треугольники» в учебнике Атанасяна Л.С. рассматривается большое количество задач на построение, на доказательство, на вычисление отношений и на решение. Задачи в процессе обучения выполняют дидактические, познавательные, развивающие и воспитательные функ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учебника предлагает задачи с решениями. Большое внимание уделяет задачам несущим дидактическую функцию. Очень интересны познавательные задачи: « Докажите, что отношение сходственных сторон подобных треугольников равно отношению высот, проведённых к этим сторонам (№ 543)»; «Докажите, что середины сторон произвольного четырёхугольника являются вершинами параллелограмма(№ 567)». Хорошо подобраны развивающие задачи: « План земельного участка имеет форму треугольника. Площадь  изображённого на плане треугольника равна 87,5 см</w:t>
      </w:r>
      <w:r>
        <w:rPr>
          <w:rFonts w:cs="Times New Roman" w:ascii="Times New Roman" w:hAnsi="Times New Roman"/>
          <w:sz w:val="28"/>
          <w:szCs w:val="28"/>
          <w:vertAlign w:val="superscript"/>
        </w:rPr>
        <w:t>2</w:t>
      </w:r>
      <w:r>
        <w:rPr>
          <w:rFonts w:cs="Times New Roman" w:ascii="Times New Roman" w:hAnsi="Times New Roman"/>
          <w:sz w:val="28"/>
          <w:szCs w:val="28"/>
        </w:rPr>
        <w:t>. Найдите площадь земельного участка,  если план выполнен в масштабе 1: 100 000 ( №546)  Много задач практического характера № 580- №583( определение высоты столба, высоты дерева, расстояния до недоступной точки, ширины реки). В учебнике  задачи располагаются относительно пунктам изученного материала, что даёт подсказку обучающим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внимание в главе уделяется подобным треугольникам. Определение подобных треугольников даётся не на основе преобразования подобия, а через равенство углов и пропорциональность сторон. Оно широко используются в курсе геометрии. Признаки подобия весьма просто доказываются на основе теоремы об отношении площадей.</w:t>
      </w:r>
    </w:p>
    <w:p>
      <w:pPr>
        <w:pStyle w:val="Normal"/>
        <w:spacing w:before="0" w:after="0"/>
        <w:jc w:val="both"/>
        <w:rPr>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связанный с подобием,  позволяет реализовать межпредметные связи с алгеброй (пропорциональность, уравнения, квадратные корни) и  физикой (геометрическая оптика).</w:t>
      </w:r>
      <w:r>
        <w:rPr>
          <w:sz w:val="20"/>
          <w:szCs w:val="20"/>
        </w:rPr>
        <w:t xml:space="preserve">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8"/>
          <w:szCs w:val="28"/>
        </w:rPr>
        <w:t>Изучая тему « Подобные треугольники», желательно остановиться на примерах реального мира, рассказать об истории возникновения и развития подобия, легенду о Фалесе, который измерил высоту пирамиды без всяких приборов по отбрасываемой ею тени. Познакомить обучающихся с золотым треугольником, прямоугольником, золотым сечением, интерес к которому проявляют учёные и художники на протяжении многих ве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i/>
          <w:iCs/>
          <w:sz w:val="28"/>
          <w:szCs w:val="28"/>
          <w:u w:val="single"/>
        </w:rPr>
        <w:t>Определение подобных треугольников</w:t>
      </w:r>
      <w:r>
        <w:rPr>
          <w:rFonts w:cs="Times New Roman" w:ascii="Times New Roman" w:hAnsi="Times New Roman"/>
          <w:i/>
          <w:iCs/>
          <w:sz w:val="28"/>
          <w:szCs w:val="28"/>
        </w:rPr>
        <w:t>.</w:t>
      </w:r>
      <w:r>
        <w:rPr>
          <w:rFonts w:cs="Times New Roman" w:ascii="Times New Roman" w:hAnsi="Times New Roman"/>
          <w:sz w:val="28"/>
          <w:szCs w:val="28"/>
        </w:rPr>
        <w:t xml:space="preserve">  Эту тему можно дать блоком, т.е. объединить п. 56 «Пропорциональные отрезки»; п. 57 «Определение подобных треугольников» и  п. 58 «Теорема  о соотношении площадей подобных треугольников». На  следующих двух уроках  закрепить пройденный материал в процессе решения задач. </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редлагаю на первом уроке изучить пропорциональные отрезки; определение подобных треугольников  и закрепить материал в процессе решения задач по анимационным слайдам (Презентация 1 к уроку по теме «Подобные  треугольники»). В начале урока полезно повторить свойства пропорций, затем ввести понятие пропорциональных отрезков (решить устно задачи № 533 , № 534(а)); понятие сходственных сторон и  определение подобных треугольников. Особое внимание обучающихся следует обратить на алгоритм поиска сходственных сторон: сходственные стороны лежат против равных углов (слайд 6).Затем закрепить теорию в ходе решения задач по слайдам 9-13.</w:t>
      </w:r>
    </w:p>
    <w:p>
      <w:pPr>
        <w:pStyle w:val="Normal"/>
        <w:spacing w:before="0" w:after="0"/>
        <w:ind w:firstLine="900"/>
        <w:jc w:val="both"/>
        <w:rPr/>
      </w:pPr>
      <w:r>
        <w:rPr>
          <w:rFonts w:cs="Times New Roman" w:ascii="Times New Roman" w:hAnsi="Times New Roman"/>
          <w:sz w:val="28"/>
          <w:szCs w:val="28"/>
        </w:rPr>
        <w:t>Свойство биссектрисы треугольника изложено в  задаче № 535 (с готовым решением). Лучше её дать в качестве домашнего задания, чтобы обучающие заранее выписали дома формулировку свойства и выучили его наизусть, так как оно используется для доказательства теоремы об отношении площадей  подобных треугольник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тором уроке рассмотреть доказательство теоремы об отношении площадей подобных треугольников и периметров подобных треугольников (№ 547); решить задачи (слайд 18-19). В конце урока рассмотреть задачу (слайд 20) с заданием на доказательство подобия треугольников. Показать, что доказательство подобия треугольников по определению не рационально, необходимы признаки, по которым можно доказать подобие быстрее. Тем самым подходим к признакам подобия. Первый из них рассматриваем на следующем уроке. Особое внимание следует уделить первому признаку, так как он лежит в основе доказательства двух других признаков (Презентация 2), кроме того, чаще других используется при решении задач.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нятия пропорциональные отрезки напрямую связано с подобием треугольников, т.к. через него прокладывается логическая дорожка к определению коэффициента подобия. Для полного понимания необходимо решать как можно больше задач типа № 534 или использовать тренажёр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смотрении подобных треугольников важное условие накладывается на порядок записи вершин подобных треугольников, позволяющее непосредственно указать, какие именно углы равны и какие стороны пропорциональны. Это полезно также и для контроля правильности записи пропорциональных сторон с целью предупреждения ошибок обучающихся.</w:t>
      </w:r>
    </w:p>
    <w:p>
      <w:pPr>
        <w:pStyle w:val="Normal"/>
        <w:spacing w:before="0" w:after="0"/>
        <w:jc w:val="both"/>
        <w:rPr>
          <w:rFonts w:ascii="Times New Roman" w:hAnsi="Times New Roman" w:cs="Times New Roman"/>
          <w:sz w:val="28"/>
          <w:szCs w:val="28"/>
        </w:rPr>
      </w:pPr>
      <w:r>
        <w:rPr>
          <w:rFonts w:eastAsia="Cambria" w:cs="Cambria" w:ascii="Cambria" w:hAnsi="Cambria"/>
          <w:b/>
          <w:bCs/>
          <w:i/>
          <w:iCs/>
          <w:sz w:val="20"/>
          <w:szCs w:val="20"/>
        </w:rPr>
        <w:t xml:space="preserve">               </w:t>
      </w:r>
      <w:r>
        <w:rPr>
          <w:rFonts w:cs="Times New Roman" w:ascii="Times New Roman" w:hAnsi="Times New Roman"/>
          <w:sz w:val="28"/>
          <w:szCs w:val="28"/>
        </w:rPr>
        <w:t xml:space="preserve">Особое место в главе «Подобные треугольники» занимает тема «Применение подобия  треугольников при доказательстве теорем и решении задач». Материал по данной теме – это основа для решения множества геометрических задач, как в курсе планиметрии, так и в стереометрии. Уроки по теме «Подобные треугольники» и «Применение подобия» очень насыщены теоретическим материалом, порой учитель уделяет мало внимания самостоятельной и практической деятельности обучающихся, что может стать причиной слабого применения знаний в повседневной жизни и практической деятельности. Опыт показывает, что  обучающиеся часто испытывают трудности, когда на различных этапах урока используются задачи на практическое применение теоретических знаний. По данной теме  существует огромное количество  учебного материала, который можно найти  в сети Интернет, поэтому целесообразно привлекать обучающихся к самостоятельному поиску материала, созданию докладов, публикаций, презентаций. При этом обучающиеся работают  и  в парах, и в группах, что способствует формированию их самостоятельности, умения работать с различными видами информации; развивает исследовательские умения. По мере усвоения материала даёт возможность сформировать у обучающихся способность  применять знания в реальной действительно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уроку по теме «Применение подобия» подготовлена Презентация №3. Слайды могут быть применены как на одном уроке, так и  фрагментарно   на нескольких уроках. Для проведения уроков по данной теме предлагаются также тренажёры, использование которых способствует выработке навыков и умений нахождения коэффициента подобия в треугольниках и применения признаков подобия (тренажёр №1 помогает отработать нахождение коэффициента подобия; тренажёр №2 способствует отработке навыков и умений применения признаков подоб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изучения темы « Подобные треугольники», обучающиеся должны знать определение подобных треугольников, признаки подобия, уметь находить сходственные стороны, коэффициент подобия, отношение площадей и периметров подобных треугольников, а также применять свои знания при решении задач и доказательстве теорем. Главный помощник в этом и обучающимся, и нам, учителям,  учебник авторов Л.С.Атанасяна, В.Ф. Бутузова, С. Б. Кадомцева  Геометрия 7-9  - наш навигатор на уроках геометрии в школе!</w:t>
      </w:r>
    </w:p>
    <w:p>
      <w:pPr>
        <w:pStyle w:val="ListParagraph"/>
        <w:spacing w:before="0" w:after="0"/>
        <w:ind w:left="915"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t xml:space="preserve">      </w:t>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i/>
      <w:i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mbria" w:hAnsi="Cambria"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16:00Z</dcterms:created>
  <dc:creator>ПАША</dc:creator>
  <dc:description/>
  <cp:keywords/>
  <dc:language>en-US</dc:language>
  <cp:lastModifiedBy>Fedorova</cp:lastModifiedBy>
  <dcterms:modified xsi:type="dcterms:W3CDTF">2010-05-05T07:16:00Z</dcterms:modified>
  <cp:revision>2</cp:revision>
  <dc:subject/>
  <dc:title>Подобные треугольники </dc:title>
</cp:coreProperties>
</file>