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9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на запоминание ключевых моментов темы и проверку орфографии</w:t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418" w:after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Вставь пропущенные буквы</w:t>
      </w:r>
    </w:p>
    <w:p>
      <w:pPr>
        <w:pStyle w:val="Normal"/>
        <w:shd w:fill="FFFFFF" w:val="clear"/>
        <w:spacing w:lineRule="auto" w:line="360" w:before="418" w:after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373" w:leader="underscore"/>
          <w:tab w:val="left" w:pos="8021" w:leader="underscore"/>
        </w:tabs>
        <w:spacing w:lineRule="auto" w:line="360" w:before="245" w:after="0"/>
        <w:ind w:left="461" w:hanging="0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20"/>
          <w:sz w:val="36"/>
          <w:szCs w:val="36"/>
        </w:rPr>
        <w:t>а)</w:t>
      </w:r>
      <w:r>
        <w:rPr>
          <w:color w:val="000000"/>
          <w:sz w:val="32"/>
          <w:szCs w:val="32"/>
        </w:rPr>
        <w:tab/>
        <w:t>К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0" w:name="__Fieldmark__0_1912658449"/>
      <w:bookmarkStart w:id="1" w:name="__Fieldmark__0_1912658449"/>
      <w:bookmarkEnd w:id="1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pacing w:val="-1"/>
          <w:sz w:val="32"/>
          <w:szCs w:val="32"/>
        </w:rPr>
        <w:t>мпьютер не может работать с реальными пр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2" w:name="__Fieldmark__1_1912658449"/>
      <w:bookmarkStart w:id="3" w:name="__Fieldmark__1_1912658449"/>
      <w:bookmarkEnd w:id="3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pacing w:val="-5"/>
          <w:sz w:val="32"/>
          <w:szCs w:val="32"/>
        </w:rPr>
        <w:t>дметами.</w:t>
      </w:r>
      <w:r>
        <w:rPr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Он обрабатывает оп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4" w:name="__Fieldmark__2_1912658449"/>
      <w:bookmarkStart w:id="5" w:name="__Fieldmark__2_1912658449"/>
      <w:bookmarkEnd w:id="5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  <w:t>сания предметов — закодированные</w:t>
      </w:r>
      <w:r>
        <w:rPr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>тексты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373" w:leader="underscore"/>
          <w:tab w:val="left" w:pos="8021" w:leader="underscore"/>
        </w:tabs>
        <w:spacing w:lineRule="auto" w:line="360" w:before="245" w:after="0"/>
        <w:ind w:left="461" w:hanging="0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4181" w:leader="underscore"/>
        </w:tabs>
        <w:spacing w:lineRule="auto" w:line="360" w:before="250" w:after="0"/>
        <w:ind w:left="461" w:hanging="0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16"/>
          <w:sz w:val="32"/>
          <w:szCs w:val="32"/>
        </w:rPr>
        <w:t>б)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Компьютер может хр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6" w:name="__Fieldmark__3_1912658449"/>
      <w:bookmarkStart w:id="7" w:name="__Fieldmark__3_1912658449"/>
      <w:bookmarkEnd w:id="7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  <w:t>нить в своей памяти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ак</w:t>
      </w: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8" w:name="__Fieldmark__4_1912658449"/>
      <w:bookmarkStart w:id="9" w:name="__Fieldmark__4_1912658449"/>
      <w:bookmarkEnd w:id="9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  <w:t>дированные тексты и обр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10" w:name="__Fieldmark__5_1912658449"/>
      <w:bookmarkStart w:id="11" w:name="__Fieldmark__5_1912658449"/>
      <w:bookmarkEnd w:id="11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pacing w:val="-5"/>
          <w:sz w:val="32"/>
          <w:szCs w:val="32"/>
        </w:rPr>
        <w:t>батывать их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4181" w:leader="underscore"/>
        </w:tabs>
        <w:spacing w:lineRule="auto" w:line="360" w:before="250" w:after="0"/>
        <w:ind w:left="461" w:hanging="0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571" w:leader="underscore"/>
        </w:tabs>
        <w:spacing w:lineRule="auto" w:line="360" w:before="250" w:after="0"/>
        <w:ind w:left="461" w:hanging="0"/>
        <w:jc w:val="both"/>
        <w:rPr>
          <w:sz w:val="32"/>
          <w:szCs w:val="32"/>
        </w:rPr>
      </w:pPr>
      <w:r>
        <w:rPr>
          <w:color w:val="000000"/>
          <w:spacing w:val="-19"/>
          <w:sz w:val="32"/>
          <w:szCs w:val="32"/>
        </w:rPr>
        <w:t>в)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"/>
          <w:sz w:val="32"/>
          <w:szCs w:val="32"/>
        </w:rPr>
        <w:t>Компьютер может обрабатывать инф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12" w:name="__Fieldmark__6_1912658449"/>
      <w:bookmarkStart w:id="13" w:name="__Fieldmark__6_1912658449"/>
      <w:bookmarkEnd w:id="13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  <w:t>рмацию, если</w:t>
      </w:r>
      <w:r>
        <w:rPr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>она хр</w:t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14" w:name="__Fieldmark__7_1912658449"/>
      <w:bookmarkStart w:id="15" w:name="__Fieldmark__7_1912658449"/>
      <w:bookmarkEnd w:id="15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pacing w:val="1"/>
          <w:sz w:val="32"/>
          <w:szCs w:val="32"/>
        </w:rPr>
        <w:t>нится в его пам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16" w:name="__Fieldmark__8_1912658449"/>
      <w:bookmarkStart w:id="17" w:name="__Fieldmark__8_1912658449"/>
      <w:bookmarkEnd w:id="17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pacing w:val="2"/>
          <w:sz w:val="32"/>
          <w:szCs w:val="32"/>
        </w:rPr>
        <w:t>ти в закодированном виде.</w:t>
      </w:r>
    </w:p>
    <w:p>
      <w:pPr>
        <w:pStyle w:val="Normal"/>
        <w:spacing w:lineRule="auto" w:line="360"/>
        <w:ind w:right="89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Предназначено для работы на компьютере. По окончании работы необходимо сохранить в личной папке, либо в папке, выбранной по рекомендации учителя.</w:t>
    </w:r>
  </w:p>
  <w:p>
    <w:pPr>
      <w:pStyle w:val="Footer"/>
      <w:rPr>
        <w:i/>
        <w:i/>
      </w:rPr>
    </w:pPr>
    <w:r>
      <w:rPr>
        <w:i/>
      </w:rPr>
      <w:t>________________________</w:t>
    </w:r>
  </w:p>
  <w:p>
    <w:pPr>
      <w:pStyle w:val="Footer"/>
      <w:rPr/>
    </w:pPr>
    <w:r>
      <w:rPr/>
      <w:t>© Информатика и ИКТ: рабочая тетрадь для 3 класса, ч. 1 / Н.В. Матвеева, Е.Н. Челак, Н.К. Конопатова , Л.П. Панкратов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95" w:hanging="0"/>
      <w:jc w:val="center"/>
      <w:rPr>
        <w:b/>
        <w:b/>
        <w:i/>
        <w:i/>
        <w:sz w:val="22"/>
        <w:szCs w:val="22"/>
      </w:rPr>
    </w:pPr>
    <w:r>
      <w:rPr>
        <w:b/>
      </w:rPr>
      <w:t>§ 5. Что мы знаем о компьютере. Дидактические материалы</w:t>
    </w:r>
  </w:p>
  <w:p>
    <w:pPr>
      <w:pStyle w:val="Normal"/>
      <w:ind w:right="895" w:hanging="0"/>
      <w:jc w:val="center"/>
      <w:rPr>
        <w:b/>
        <w:b/>
      </w:rPr>
    </w:pPr>
    <w:r>
      <w:rPr>
        <w:b/>
      </w:rPr>
      <w:drawing>
        <wp:inline distT="0" distB="0" distL="0" distR="0">
          <wp:extent cx="29527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4" r="-1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895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24:00Z</dcterms:created>
  <dc:creator>www.PHILka.RU</dc:creator>
  <dc:description/>
  <cp:keywords/>
  <dc:language>en-US</dc:language>
  <cp:lastModifiedBy>Customer</cp:lastModifiedBy>
  <dcterms:modified xsi:type="dcterms:W3CDTF">2009-04-15T08:29:00Z</dcterms:modified>
  <cp:revision>3</cp:revision>
  <dc:subject/>
  <dc:title>1</dc:title>
</cp:coreProperties>
</file>