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Arial" w:ascii="Arial" w:hAnsi="Arial"/>
          <w:b/>
          <w:color w:val="110EA7"/>
          <w:sz w:val="19"/>
          <w:szCs w:val="19"/>
          <w:lang w:val="en-US" w:eastAsia="en-US"/>
        </w:rPr>
        <w:drawing>
          <wp:inline distT="0" distB="0" distL="0" distR="0">
            <wp:extent cx="1440180" cy="144018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авила поведения в компьютерном кабинете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ть в класс нужно только в сменной обуви, с чистыми рукам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вставать, бегать по классу, болтать ногами, сидя за компьютеро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ть к работе за компьютером можно только после разрешения учителя, строго следуя всем его указания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находится на расстоянии вытянутой руки от экран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едует резко перемещать части компьютера, прикасаться к экрану монитора, трогать провод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ахе дыма нужно срочно сообщить учителю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63240" cy="3048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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search?p=8&amp;ed=1&amp;text=&#1082;&#1086;&#1084;&#1087;&#1100;&#1102;&#1090;&#1077;&#1088;&amp;spsite=fake-001-203589.ru&amp;img_url=softo-city.ucoz.ru/800_0.jpeg&amp;rpt=simage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21:22:00Z</dcterms:created>
  <dc:creator>Татьяна</dc:creator>
  <dc:description/>
  <cp:keywords/>
  <dc:language>en-US</dc:language>
  <cp:lastModifiedBy>Татьяна</cp:lastModifiedBy>
  <dcterms:modified xsi:type="dcterms:W3CDTF">2010-04-30T21:22:00Z</dcterms:modified>
  <cp:revision>2</cp:revision>
  <dc:subject/>
  <dc:title/>
</cp:coreProperties>
</file>