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на запоминание ключевых слов темы и проверку орфографии их написания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ставь пропущенные буквы</w:t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ind w:right="89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Н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0" w:name="__Fieldmark__0_4050059195"/>
      <w:bookmarkStart w:id="1" w:name="__Fieldmark__0_4050059195"/>
      <w:bookmarkEnd w:id="1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ситель инф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2" w:name="__Fieldmark__1_4050059195"/>
      <w:bookmarkStart w:id="3" w:name="__Fieldmark__1_4050059195"/>
      <w:bookmarkEnd w:id="3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рмации — это какой-либо пр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4" w:name="__Fieldmark__2_4050059195"/>
      <w:bookmarkStart w:id="5" w:name="__Fieldmark__2_4050059195"/>
      <w:bookmarkEnd w:id="5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дмет, на котором специально или случайно оставл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6" w:name="__Fieldmark__3_4050059195"/>
      <w:bookmarkStart w:id="7" w:name="__Fieldmark__3_4050059195"/>
      <w:bookmarkEnd w:id="7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ны записи или сл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8" w:name="__Fieldmark__4_4050059195"/>
      <w:bookmarkStart w:id="9" w:name="__Fieldmark__4_4050059195"/>
      <w:bookmarkEnd w:id="9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ды.</w:t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§ 4. Носители информации. Дидактические материалы</w:t>
    </w:r>
  </w:p>
  <w:p>
    <w:pPr>
      <w:pStyle w:val="Normal"/>
      <w:ind w:right="895" w:hanging="0"/>
      <w:jc w:val="center"/>
      <w:rPr>
        <w:b/>
        <w:b/>
      </w:rPr>
    </w:pPr>
    <w:r>
      <w:rPr>
        <w:b/>
      </w:rPr>
      <w:drawing>
        <wp:inline distT="0" distB="0" distL="0" distR="0">
          <wp:extent cx="29527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895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16:00Z</dcterms:created>
  <dc:creator>www.PHILka.RU</dc:creator>
  <dc:description/>
  <cp:keywords/>
  <dc:language>en-US</dc:language>
  <cp:lastModifiedBy>Customer</cp:lastModifiedBy>
  <dcterms:modified xsi:type="dcterms:W3CDTF">2009-04-15T08:21:00Z</dcterms:modified>
  <cp:revision>4</cp:revision>
  <dc:subject/>
  <dc:title>1</dc:title>
</cp:coreProperties>
</file>