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Человек и информаци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правилам по технике безопасн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учащихся к умению выделять информационную составляющую в деятельности челове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учащихся на роль информации в жизни человек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ведения о видах информации по форме ее представления на основе анализа прим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учащегося и прививать ему интерес к исследованию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формационную культуру учащегос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мысл понятия «сообщение», используя его в разных контек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2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дети! Меня зовут Татьяна Владимировна . Мы с вами находимся в необычном кабинете- кабинете информатики. Кабинет информатики является кабинетом повышенной опасности.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ются с учителем. Слушают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аших столах лежат карточки «Правила поведения в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ьютерном кабинете»</w:t>
            </w:r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авайте наклеим эти каточки на свои рабочие тетради.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говорим, какие правила нам надо соблюдать если мы находимся в кабинете информати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ь в класс нужно только в сменной обуви, с чистыми рук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вставать, бегать по классу, болтать ногами, сидя за компьютер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ть к работе за компьютером можно только после разрешения учителя, строго следуя всем его указания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находится на расстоянии вытянутой руки от экра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резко перемещать части компьютера, прикасаться к экрану монитора, трогать прово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ахе дыма нужно срочно сообщить учител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выполняю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онный момен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шем классе - локальная сеть. Каждый компьютер соединен с главным компьютером –сервером, благодаря чему возможна передача сообщений с одного компьютера на другой. Сообщение – это форма представления информации, а информация –это смысл, содержание сообщения. Мы начинаем получать информацию с раннего возраста.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учение нов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 как еще можно передавать и получать сообщения 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виде может быть представлено сообщ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чего мы воспринимаем информацию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органов чувств. Как вы думаете с помощью, каких органов чувств мы больше всего получаем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способа восприятия, информация бывает зрительная, слуховая вкусовая, обонятельная, тактильная (осязатель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ранице 7 -8 учебника прочитаем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эти примеры напомнили н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человек принимает, используя информацию разных видов: зрительную, слуховую, обонятельную, вкусовую и осязательну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присоединяются к монолог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ал цветок и вдруг проснулся-(туловище вправо - в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ольше спать не захо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туловище вперед, наз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Шевельнулся,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потяну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звился вверх и поле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уки вверх, влево,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лнце утром лишь проснется, бабочка кружит и вьется(покружиться)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упражнение в рабочих тетрадях №1 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что воспринимает человек? Приведите примеры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обота есть органы чувств? Следовательно,  робот может воспринимать информацию? Какой вывод мы можем сделать? Кто может воспринимать информац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Закрепим понятие «со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Давайте закрепим названия видов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присоединяются к монолог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су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практику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распределим места за компьютерами. Запомните свои места и следите за порядко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подведение итог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Продолжите текст отве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ть текст учебника §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 Ответить на вопросы в конце параграф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 Рабочая тетрадь задание №1 б), 2,7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 Записать в рабочую тетрадь новые слов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1:21:00Z</dcterms:created>
  <dc:creator>Татьяна</dc:creator>
  <dc:description/>
  <cp:keywords/>
  <dc:language>en-US</dc:language>
  <cp:lastModifiedBy>Татьяна</cp:lastModifiedBy>
  <dcterms:modified xsi:type="dcterms:W3CDTF">2010-04-30T21:21:00Z</dcterms:modified>
  <cp:revision>2</cp:revision>
  <dc:subject/>
  <dc:title/>
</cp:coreProperties>
</file>