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/>
        <w:t>Информационная карта конкурс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 полн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якова Татьян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полный адрес и название учебного завед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ая область, Тамбовский район, п Комсомолец пер Спортивный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Комсомольская средняя общеобразовательная шк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номер телефон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23346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tw-97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(авторы, название, издательство, год изд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Н.В, ЧелакЕ.Н., Конопатова Н.К. ,Пакратова Л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Информатики 3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методической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формат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правки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я 2010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1:21:00Z</dcterms:created>
  <dc:creator>Татьяна</dc:creator>
  <dc:description/>
  <cp:keywords/>
  <dc:language>en-US</dc:language>
  <cp:lastModifiedBy>Татьяна</cp:lastModifiedBy>
  <dcterms:modified xsi:type="dcterms:W3CDTF">2010-04-30T21:21:00Z</dcterms:modified>
  <cp:revision>2</cp:revision>
  <dc:subject/>
  <dc:title/>
</cp:coreProperties>
</file>