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на запоминание ключевых слов темы и проверку орфографии их написания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ставь пропущенные буквы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right="89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Н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1866640214"/>
      <w:bookmarkStart w:id="1" w:name="__Fieldmark__0_1866640214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ситель инф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1866640214"/>
      <w:bookmarkStart w:id="3" w:name="__Fieldmark__1_1866640214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рмации — это какой-либо пр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1866640214"/>
      <w:bookmarkStart w:id="5" w:name="__Fieldmark__2_1866640214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дмет, на котором специально или случайно оставл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1866640214"/>
      <w:bookmarkStart w:id="7" w:name="__Fieldmark__3_1866640214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ны записи или сл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8" w:name="__Fieldmark__4_1866640214"/>
      <w:bookmarkStart w:id="9" w:name="__Fieldmark__4_1866640214"/>
      <w:bookmarkEnd w:id="9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ды.</w:t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6:00Z</dcterms:created>
  <dc:creator>www.PHILka.RU</dc:creator>
  <dc:description/>
  <cp:keywords/>
  <dc:language>en-US</dc:language>
  <cp:lastModifiedBy>Customer</cp:lastModifiedBy>
  <dcterms:modified xsi:type="dcterms:W3CDTF">2009-04-15T08:21:00Z</dcterms:modified>
  <cp:revision>4</cp:revision>
  <dc:subject/>
  <dc:title>1</dc:title>
</cp:coreProperties>
</file>