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Носители информаци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историей совершенствования носителей информации и показать роль носителей информации в жизни человек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сведения о носителях информации путем анализа примеров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юбознательность и исследовательские качества ребенка, формировать информационную культур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60"/>
        <w:gridCol w:w="22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 дети! Мы снова пришли в компьютерный класс. Давайте повторим, какие правила мы должны соблюдать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аются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ить в класс нужно только в сменной обуви, с чистыми рук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щается вставать, бегать по классу, болтать ногами, сидя за компьютеро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ать к работе за компьютером можно только после разрешения учителя, строго следуя всем его указания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находится на расстоянии вытянутой руки от экра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ледует резко перемещать части компьютера, прикасаться к экрану монитора, трогать провод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пахе дыма нужно срочно сообщить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верка домашнего зад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рим домашнее зад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рточках по вариантам  раздаются вопросы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информации использует человек, чтобы представить сообщение на бумаге?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пособами передают информацию животные и птицы?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информации не обрабатывает компьютер?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виды информации используются в компьютере для передачи сообщения?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аполняют карточки. После заполнения меняются и комментируют работу соседа. Дополняю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учение нового материал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где мы храним информац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носителях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анение и передача информации всегда связаны с носителями информации. Рассмотрим  историю разви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ревности для этого люди использовали камень, глиняные дощечки, папирус, бересту, пергамент. В наше время подобные носители информации можно увидеть только в музеях. Позже люди создали много других носителе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, дискета, диск, фле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ем учебник на странице 20 и прочитаем примеры. Как вы думаете, что такое носитель информа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телем информации можно назвать то, что содержит специально или случайно оставленные следы или записи с целью хранения или передачи информаци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предлагают приме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читают и 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упраж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ем рабочие тетради на странице 16 и выполним №1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Выберем современные и древние носители информации. Проверим выбор с до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ал цветок и вдруг проснулся-(туловище вправо - в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ольше спать не захо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туловище вперед, наз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Шевельнулся, потяну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руки вверх, потяну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звился вверх и поле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руки вверх, влево, впра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лнце утром лишь проснется, бабочка кружит и вьется (покружиться)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ый практику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займем свои рабочие места за компьютерами. Не забывайте следить за своей осанкой во время работ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м задание дидактического материал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и подведение итог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ранице 22 учебника прочитаем «Главное, что мы должны понять и запомнить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вслу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ее задани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тать текст учебника §4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ить на вопросы в конце параграф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рабочей тетради выполнить задание №5-7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исать в рабочую тетрадь новые слов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4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22:00Z</dcterms:created>
  <dc:creator>Татьяна</dc:creator>
  <dc:description/>
  <cp:keywords/>
  <dc:language>en-US</dc:language>
  <cp:lastModifiedBy>Татьяна</cp:lastModifiedBy>
  <dcterms:modified xsi:type="dcterms:W3CDTF">2010-04-30T17:13:00Z</dcterms:modified>
  <cp:revision>3</cp:revision>
  <dc:subject/>
  <dc:title/>
</cp:coreProperties>
</file>