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«Что мы знаем о компьютере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сведения о составе персонального компьютера и о назначении его основных устройств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навыки управления компьютером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8"/>
          <w:szCs w:val="28"/>
        </w:rPr>
        <w:t>Развивать любознательность ребенка, формировать информационную культур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60"/>
        <w:gridCol w:w="22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онный момен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 дети! Давайте повторим, какие правила мы должны соблюдать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ороваются с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ить в класс нужно только в сменной обуви, с чистыми рукам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ещается вставать, бегать по классу, болтать ногами, сидя за компьютеро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упать к работе за компьютером можно только после разрешения учителя, строго следуя всем его указания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находится на расстоянии вытянутой руки от экран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ледует резко перемещать части компьютера, прикасаться к экрану монитора, трогать провод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апахе дыма нужно срочно сообщить учи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верка домашнего зад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верим домашнее задан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слова вы выписали себе в рабочую тетрадь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носитель информации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ите примеры современных носителей информации?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итель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ителем информации можно назвать то, что содержит специально или случайно оставленные следы или записи с целью хранения или передач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яют носителей информаци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зучение нового материал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информацию воспринимает челове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гите вставить пропущенны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лянись, дружок, вокруг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… (компьютер) – верный д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всегда тебе помож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ит, вычтет и умножи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верху машины в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…(дисплей)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но смелый капитан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а нем – горит экр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 а рядом – главный бл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 бежит электро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амым важным микросх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блок зовут …(системны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вот -…(клавиату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где пальцам физ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гимнастика нужн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цы прыгать тут долж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движно на ст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ит на длинном повод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чего предназначен  компьюте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 – это электронное устройство, созданное человеком для обработки, хранения и передачи информации, управляемое програм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азовую конфигурацию входит: монитор, системный блок, клавиатура , мы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м системный бл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истемном блоке находятся все основные узлы компьютера: материнская плата, процессор, блок питания, дисководы (накопители) Компьютер состоит из  устройств ввода информации, устройства вывода информации, процессора, внутренней и внешней пам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 для работы нам требуются другие устройства которые называются –периферийными: принтер, сканер, колонки, микроф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ы думаете, для чего нужны периферийные устройства?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ую, зрительную, обонятельную, осязательную, вкусов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(диспл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ви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ят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упают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ят пример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упражн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м задания в рабочих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ую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 теперь, ребята , встаньте, пожалуй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лазки закрываем- глазки открыв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 мной движение повторя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уратино потянулся, влево, вправо оглянул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 - нагнул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ва  – нагнул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Три  -  нагну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уки в стороны развел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лючик, видно, не наше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ый практику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займем свои рабочие места за компьютерами. Не забывайте следить за своей осанкой во время работ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м задание дидактического материал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и подведение итогов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им изученный материал, выполнив задание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ите стрелками</w:t>
            </w:r>
          </w:p>
          <w:tbl>
            <w:tblPr>
              <w:tblW w:w="4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3"/>
              <w:gridCol w:w="667"/>
              <w:gridCol w:w="1885"/>
            </w:tblGrid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нтер</w:t>
                  </w:r>
                </w:p>
              </w:tc>
              <w:tc>
                <w:tcPr>
                  <w:tcW w:w="6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ранит информацию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онитор</w:t>
                  </w:r>
                </w:p>
              </w:tc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чатает информацию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ышь</w:t>
                  </w:r>
                </w:p>
              </w:tc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водит информацию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канер </w:t>
                  </w:r>
                </w:p>
              </w:tc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лужит для ввода информации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лавиатура</w:t>
                  </w:r>
                </w:p>
              </w:tc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ображает информацию на экране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азерный диск</w:t>
                  </w:r>
                </w:p>
              </w:tc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лужит для хранения информации</w:t>
                  </w:r>
                </w:p>
              </w:tc>
            </w:tr>
          </w:tbl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ашнее задани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тать текст учебника §5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ить на вопросы в конце параграф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писать в рабочую тетрадь новые слов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eastAsia="Calibri" w:cs="Calibri"/>
        </w:rPr>
      </w:pPr>
      <w:r>
        <w:rPr>
          <w:rFonts w:eastAsia="Calibri" w:cs="Calibri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4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7:44:00Z</dcterms:created>
  <dc:creator>Татьяна</dc:creator>
  <dc:description/>
  <cp:keywords/>
  <dc:language>en-US</dc:language>
  <cp:lastModifiedBy>Татьяна</cp:lastModifiedBy>
  <dcterms:modified xsi:type="dcterms:W3CDTF">2010-04-30T20:32:00Z</dcterms:modified>
  <cp:revision>9</cp:revision>
  <dc:subject/>
  <dc:title/>
</cp:coreProperties>
</file>