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Источники и приемники информац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различиями и особенностями источников и приемников информации;</w:t>
      </w:r>
    </w:p>
    <w:p>
      <w:pPr>
        <w:pStyle w:val="Style17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достоинства источников информации, представленных в графическом виде;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юбознательность и наблюдательность учащегося, формировать информационную культу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  <w:gridCol w:w="22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 дети! Мы снова пришли в компьютерный класс. Давайте повторим, какие правила мы должны соблюдать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аются с учителе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ить в класс нужно только в сменной обуви, с чистыми рук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щается вставать, бегать по классу, болтать ногами, сидя за компьютер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ть к работе за компьютером можно только после разрешения учителя, строго следуя всем его указания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находится на расстоянии вытянутой руки от экра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едует резко перемещать части компьютера, прикасаться к экрану монитора, трогать провод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пахе дыма нужно срочно сообщить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верка домашнего зад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рим домашнее задание в рабочих тетрадях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веряют с доской домашнее задание и комментирую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учение нового материа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учебники на странице 10. На рисунке изображены два мальчика. Составьте рассказ по рисунку. Прочитаем пример из текста. Какую роль играет рисунок в тек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по рисунку догадаться о том, что описано в тек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более компактная форма представл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 рассказы говорят о том, что мальчики общаются между собой. А что это знач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источники информации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люди могут быть источниками  информации? Давайте вернемся,  к примеру, из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то приемник и источник информации из наших мальчик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Андрей говорит – он источник информации, Сергей слушает  – приемник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тема «Источники и приемники информ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  является источником информации, а кто создал магнитоф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 источник искусств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ца – когда она поет, является источником информации. А она искусственна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является естественным источ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источники информации бывают искусственными и естественным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предлагают прим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яет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и передают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ы, журналы, книги, телевизор, ради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елают пред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упраж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ойте рабочие тетради на странице  10 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ал цветок и вдруг проснулся-(туловище вправо - в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ольше спать не захо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туловище вперед, наз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Шевельнулся, потя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руки вверх, потяну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звился вверх и поле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руки вверх, влево, впра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лнце утром лишь проснется, бабочка кружит и вьется (покружиться)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й практику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имся за свои компьютеры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м задания к теме «Источники и приемники информации», «Естественные и искусственные источники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и подведение итог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фразу на карточках по групп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ее задан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тать текст учебника §2-3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ить на вопросы в конце параграф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рабочей тетради выполнить задание №3-6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исать в рабочую тетрадь новые слов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4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15:00Z</dcterms:created>
  <dc:creator>Татьяна</dc:creator>
  <dc:description/>
  <cp:keywords/>
  <dc:language>en-US</dc:language>
  <cp:lastModifiedBy>Татьяна</cp:lastModifiedBy>
  <dcterms:modified xsi:type="dcterms:W3CDTF">2010-04-30T15:24:00Z</dcterms:modified>
  <cp:revision>4</cp:revision>
  <dc:subject/>
  <dc:title/>
</cp:coreProperties>
</file>