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.</w:t>
        <w:tab/>
        <w:t>Впиши подходящие по смыслу слова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инка</w:t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а</w:t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304925" cy="14287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875" cy="952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942975" cy="9525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724025" cy="9525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16573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905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6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1971675" cy="135255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75995</wp:posOffset>
                </wp:positionH>
                <wp:positionV relativeFrom="page">
                  <wp:posOffset>6892290</wp:posOffset>
                </wp:positionV>
                <wp:extent cx="5943600" cy="800100"/>
                <wp:effectExtent l="3175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85pt;margin-top:542.7pt;width:467.95pt;height:62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rPr>
          <w:color w:val="000000"/>
          <w:sz w:val="32"/>
          <w:szCs w:val="32"/>
        </w:rPr>
        <w:t>звук, запах, вкус, команды, слова, тепло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right="895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. Допиши предложение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Муха жужжит, потому что: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65835</wp:posOffset>
                </wp:positionH>
                <wp:positionV relativeFrom="page">
                  <wp:posOffset>1977390</wp:posOffset>
                </wp:positionV>
                <wp:extent cx="5943600" cy="1371600"/>
                <wp:effectExtent l="3175" t="317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55.7pt;width:467.95pt;height:107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машет крыльями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ет общаться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ет есть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ет спать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Люди играют на музыкальных инструментах, чтобы выразить: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65835</wp:posOffset>
                </wp:positionH>
                <wp:positionV relativeFrom="page">
                  <wp:posOffset>1977390</wp:posOffset>
                </wp:positionV>
                <wp:extent cx="5943600" cy="1371600"/>
                <wp:effectExtent l="3175" t="3175" r="254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55.7pt;width:467.95pt;height:107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65835</wp:posOffset>
                </wp:positionH>
                <wp:positionV relativeFrom="page">
                  <wp:posOffset>4491990</wp:posOffset>
                </wp:positionV>
                <wp:extent cx="5943600" cy="1485900"/>
                <wp:effectExtent l="3175" t="3175" r="254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353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потребность в пище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ребность в общени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е настроение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ребность в движени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ребность во сне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39065</wp:posOffset>
            </wp:positionV>
            <wp:extent cx="1152525" cy="7620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3. Ответь на вопрос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им органом чувств мы воспринимаем информацию о запахе пищи?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65835</wp:posOffset>
                </wp:positionH>
                <wp:positionV relativeFrom="page">
                  <wp:posOffset>7578090</wp:posOffset>
                </wp:positionV>
                <wp:extent cx="5943600" cy="1485900"/>
                <wp:effectExtent l="3175" t="3175" r="254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596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5835</wp:posOffset>
                </wp:positionH>
                <wp:positionV relativeFrom="page">
                  <wp:posOffset>1977390</wp:posOffset>
                </wp:positionV>
                <wp:extent cx="5943600" cy="1371600"/>
                <wp:effectExtent l="3175" t="3175" r="254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55.7pt;width:467.95pt;height:107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65835</wp:posOffset>
                </wp:positionH>
                <wp:positionV relativeFrom="page">
                  <wp:posOffset>4491990</wp:posOffset>
                </wp:positionV>
                <wp:extent cx="5943600" cy="1485900"/>
                <wp:effectExtent l="3175" t="3175" r="254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353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носом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лазам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зыком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шам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жей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-80010</wp:posOffset>
            </wp:positionV>
            <wp:extent cx="581025" cy="10287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4. Допиши предложение: 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бот НЕ «понимает» (НЕ воспринимает) команды в виде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65835</wp:posOffset>
                </wp:positionH>
                <wp:positionV relativeFrom="page">
                  <wp:posOffset>2205990</wp:posOffset>
                </wp:positionV>
                <wp:extent cx="5943600" cy="1485900"/>
                <wp:effectExtent l="3175" t="3175" r="254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173.7pt;width:467.95pt;height:116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4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звуковых сигналов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товых сигналов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кусовых ощущении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риятия запахов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75565</wp:posOffset>
            </wp:positionV>
            <wp:extent cx="1012190" cy="80073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</w:rPr>
        <w:t>5. Допиши предложение:</w:t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мы услышали пение соловья, то получили: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65835</wp:posOffset>
                </wp:positionH>
                <wp:positionV relativeFrom="page">
                  <wp:posOffset>5406390</wp:posOffset>
                </wp:positionV>
                <wp:extent cx="5943600" cy="1600200"/>
                <wp:effectExtent l="3175" t="3175" r="254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425.7pt;width:467.95pt;height:125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5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осязательную информацию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тильную информацию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уховую информацию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рительную информацию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онятельную информацию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6. Напиши названия видов информации по способу её восприятия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ind w:right="895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Виды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i/>
                <w:i/>
                <w:sz w:val="32"/>
                <w:szCs w:val="32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i/>
                <w:szCs w:val="32"/>
                <w:lang w:val="en-US" w:eastAsia="en-US"/>
              </w:rPr>
              <w:instrText xml:space="preserve"> FORMTEXT </w:instrText>
            </w:r>
            <w:r>
              <w:rPr>
                <w:i/>
                <w:sz w:val="32"/>
                <w:szCs w:val="32"/>
                <w:lang w:val="en-US" w:eastAsia="en-US"/>
              </w:rPr>
            </w:r>
            <w:r>
              <w:rPr>
                <w:sz w:val="32"/>
                <w:i/>
                <w:szCs w:val="32"/>
                <w:lang w:val="en-US" w:eastAsia="en-US"/>
              </w:rPr>
              <w:fldChar w:fldCharType="separate"/>
            </w:r>
            <w:r>
              <w:rPr>
                <w:i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i/>
                <w:szCs w:val="32"/>
                <w:lang w:val="en-US" w:eastAsia="en-US"/>
              </w:rPr>
              <w:fldChar w:fldCharType="end"/>
            </w:r>
            <w:r>
              <w:rPr>
                <w:i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7. Вставь в соответствующие ячейки таблицы характеристики источников информации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i/>
                <w:sz w:val="32"/>
                <w:szCs w:val="32"/>
              </w:rPr>
              <w:t>источник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ёмник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9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ТекстовоеПоле22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i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65835</wp:posOffset>
                </wp:positionH>
                <wp:positionV relativeFrom="page">
                  <wp:posOffset>4834890</wp:posOffset>
                </wp:positionV>
                <wp:extent cx="5943600" cy="2057400"/>
                <wp:effectExtent l="3175" t="3175" r="254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05pt;margin-top:380.7pt;width:467.95pt;height:161.95pt;mso-wrap-style:none;v-text-anchor:middle;mso-position-horizontal-relative:page;mso-position-vertical-relative:page">
                <v:fill o:detectmouseclick="t" type="solid" color2="#3f3f3f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fldChar w:fldCharType="begin">
          <w:ffData>
            <w:name w:val="ТекстовоеПоле8 Copy 6"/>
            <w:enabled/>
            <w:calcOnExit w:val="0"/>
            <w:textInput/>
          </w:ffData>
        </w:fldChar>
      </w:r>
      <w:r>
        <w:rPr>
          <w:sz w:val="32"/>
          <w:szCs w:val="32"/>
          <w:color w:val="000000"/>
        </w:rPr>
        <w:instrText xml:space="preserve"> FORMTEXT </w:instrText>
      </w:r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separate"/>
      </w:r>
      <w:r>
        <w:t>говорит</w:t>
      </w: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та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блюда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мотри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ушает</w: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ъясняет</w:t>
      </w:r>
      <w:r/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8. Ответь на вопрос «да» или «нет»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гнитофон — это искусственный источник звуковой информации. </w:t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both"/>
        <w:rPr>
          <w:sz w:val="32"/>
          <w:szCs w:val="32"/>
        </w:rPr>
      </w:pP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ind w:right="895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9. Вставь в соответствующие ячейки таблицы описание носителя информации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1981200" cy="238125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2381250" cy="183832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5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5995</wp:posOffset>
                </wp:positionH>
                <wp:positionV relativeFrom="page">
                  <wp:posOffset>5977890</wp:posOffset>
                </wp:positionV>
                <wp:extent cx="5943600" cy="1371600"/>
                <wp:effectExtent l="3175" t="317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7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lnTo>
                                <a:pt x="8506" y="920"/>
                              </a:lnTo>
                              <a:lnTo>
                                <a:pt x="8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7,920" path="m0,0l0,920l8506,920l8506,0l0,0xe" fillcolor="silver" stroked="t" o:allowincell="f" style="position:absolute;margin-left:76.85pt;margin-top:470.7pt;width:467.95pt;height:107.95pt;mso-wrap-style:none;v-text-anchor:middle;mso-position-horizontal-relative:page;mso-position-vertical-relative:page">
                <v:fill o:detectmouseclick="t" type="solid" color2="#3f3f3f"/>
                <v:stroke color="gray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896" w:hanging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нные для справки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8"/>
          <w:i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rFonts w:cs="Arial" w:ascii="Arial" w:hAnsi="Arial"/>
          <w:lang w:val="en-US" w:eastAsia="en-US"/>
        </w:rPr>
        <w:fldChar w:fldCharType="separate"/>
      </w:r>
      <w:r>
        <w:t>носитель, используемый в древности</w:t>
      </w: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t>носитель, используемый в наше время</w:t>
      </w:r>
      <w:r/>
      <w:r>
        <w:rPr>
          <w:sz w:val="28"/>
          <w:i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ormal"/>
        <w:ind w:right="895" w:hanging="0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w:br w:type="page"/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10. Закодируй с помощью кода Цезаря слово «БУКВА»:</w:t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drawing>
          <wp:inline distT="0" distB="0" distL="0" distR="0">
            <wp:extent cx="4391025" cy="17335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89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8"/>
          <w:i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8"/>
          <w:szCs w:val="28"/>
          <w:lang w:val="en-US" w:eastAsia="en-US"/>
        </w:rPr>
      </w:r>
    </w:p>
    <w:sectPr>
      <w:headerReference w:type="default" r:id="rId15"/>
      <w:footerReference w:type="default" r:id="rId16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Глава 1. Знакомство с информатикой. Контрольная работа № 1. Вариант 1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1:00Z</dcterms:created>
  <dc:creator>www.PHILka.RU</dc:creator>
  <dc:description/>
  <cp:keywords/>
  <dc:language>en-US</dc:language>
  <cp:lastModifiedBy>1</cp:lastModifiedBy>
  <dcterms:modified xsi:type="dcterms:W3CDTF">2009-06-13T08:23:00Z</dcterms:modified>
  <cp:revision>19</cp:revision>
  <dc:subject/>
  <dc:title>1</dc:title>
</cp:coreProperties>
</file>