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2" w:hanging="0"/>
        <w:jc w:val="center"/>
        <w:rPr>
          <w:b/>
          <w:b/>
          <w:bCs/>
          <w:spacing w:val="-6"/>
          <w:sz w:val="28"/>
          <w:szCs w:val="28"/>
        </w:rPr>
      </w:pPr>
      <w:bookmarkStart w:id="0" w:name="_top"/>
      <w:bookmarkEnd w:id="0"/>
      <w:r>
        <w:rPr>
          <w:bCs/>
          <w:i/>
          <w:spacing w:val="-6"/>
          <w:sz w:val="28"/>
          <w:szCs w:val="28"/>
        </w:rPr>
        <w:t xml:space="preserve">Тема </w:t>
      </w:r>
      <w:r>
        <w:rPr>
          <w:b/>
          <w:bCs/>
          <w:spacing w:val="-6"/>
          <w:sz w:val="28"/>
          <w:szCs w:val="28"/>
        </w:rPr>
        <w:t xml:space="preserve">  Природа человека</w:t>
      </w:r>
    </w:p>
    <w:p>
      <w:pPr>
        <w:pStyle w:val="Normal"/>
        <w:shd w:fill="FFFFFF" w:val="clear"/>
        <w:ind w:left="542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1) формирование представления о  социальных  аспекта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нтропогенез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анализ различных концепций исследования человека и смысла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го жизн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ыработка понимания важности правильных жизненных це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урок изучения нового материала</w:t>
      </w:r>
    </w:p>
    <w:p>
      <w:pPr>
        <w:pStyle w:val="Normal"/>
        <w:shd w:fill="FFFFFF" w:val="clear"/>
        <w:ind w:left="542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542" w:hanging="0"/>
        <w:rPr>
          <w:bCs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Оборудование</w:t>
      </w:r>
      <w:r>
        <w:rPr>
          <w:b/>
          <w:bCs/>
          <w:spacing w:val="-6"/>
          <w:sz w:val="28"/>
          <w:szCs w:val="28"/>
        </w:rPr>
        <w:t xml:space="preserve">: </w:t>
      </w:r>
      <w:r>
        <w:rPr>
          <w:bCs/>
          <w:spacing w:val="-6"/>
          <w:sz w:val="28"/>
          <w:szCs w:val="28"/>
        </w:rPr>
        <w:t>Обществознание, учебник для 10 класса под  ред. Л. Н. Боголюбова М. 2007 г., мультимедийный проектор, карточки с заданиями.</w:t>
      </w:r>
    </w:p>
    <w:p>
      <w:pPr>
        <w:pStyle w:val="Normal"/>
        <w:shd w:fill="FFFFFF" w:val="clear"/>
        <w:ind w:left="542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542" w:hanging="0"/>
        <w:jc w:val="center"/>
        <w:rPr/>
      </w:pPr>
      <w:r>
        <w:rPr/>
        <w:t>ПЛАН</w:t>
      </w:r>
    </w:p>
    <w:tbl>
      <w:tblPr>
        <w:tblW w:w="9032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3654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опрос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1. Человек   как   продукт   биологической, </w:t>
            </w:r>
            <w:r>
              <w:rPr>
                <w:sz w:val="28"/>
                <w:szCs w:val="28"/>
              </w:rPr>
              <w:t>социальной и культурной эволю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абота с опорной схемой, объяснение, просмотр видеоролика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 и смысл жизни человека</w:t>
            </w:r>
          </w:p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абота с опорной схемой, самостоятельная работа, анализ документа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уки о человеке</w:t>
            </w:r>
          </w:p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абота с таблицей, анализ высказываний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542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542" w:hanging="0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 xml:space="preserve">Постановка проблемы, краткое объяснение сути  изучаемой темы – </w:t>
      </w:r>
    </w:p>
    <w:p>
      <w:pPr>
        <w:pStyle w:val="Normal"/>
        <w:shd w:fill="FFFFFF" w:val="clear"/>
        <w:ind w:left="542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что такое человек? В чем смысл его жизни? Как и что исследуют науки о человеке?</w:t>
      </w:r>
    </w:p>
    <w:p>
      <w:pPr>
        <w:pStyle w:val="Normal"/>
        <w:shd w:fill="FFFFFF" w:val="clear"/>
        <w:spacing w:before="125" w:after="0"/>
        <w:ind w:left="14" w:right="10" w:hanging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1. Человек   как   продукт   биологической, </w:t>
      </w:r>
      <w:r>
        <w:rPr>
          <w:b/>
          <w:sz w:val="28"/>
          <w:szCs w:val="28"/>
        </w:rPr>
        <w:t>социальной и культурной эволюци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5" w:after="0"/>
        <w:ind w:left="14" w:right="1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085</wp:posOffset>
            </wp:positionH>
            <wp:positionV relativeFrom="paragraph">
              <wp:posOffset>121285</wp:posOffset>
            </wp:positionV>
            <wp:extent cx="5926455" cy="1535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0" t="28553" r="3626" b="3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вый вопрос изучается на основе приведенной схемы, которая иллюстрирует текст учебника, помогая уяснить его проблемность и комплексность (</w:t>
      </w:r>
      <w:hyperlink r:id="rId3">
        <w:r>
          <w:rPr>
            <w:rStyle w:val="InternetLink"/>
            <w:sz w:val="28"/>
            <w:szCs w:val="28"/>
          </w:rPr>
          <w:t>Мультимедийная презентация</w:t>
        </w:r>
      </w:hyperlink>
      <w:r>
        <w:rPr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5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ду рассказа объясняется смысл приведенных здесь понятий.</w:t>
      </w:r>
    </w:p>
    <w:p>
      <w:pPr>
        <w:pStyle w:val="Normal"/>
        <w:shd w:fill="FFFFFF" w:val="clear"/>
        <w:ind w:left="19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5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й конспект объяснени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вляющее большинство ученых поддерживает идею об эволюционном характере антропогенеза (происхождения человек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включает биологический аспект – развитие как животного ви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ый аспект- как общественного существ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ьтурный – как творца и творения материальной и духовной культур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тропогенез исследуют с различных пози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ительного материала и альтернативной точки зрения учащимся предлагается просмотреть фрагмент научно-популярного фильма </w:t>
      </w:r>
      <w:hyperlink r:id="rId4">
        <w:r>
          <w:rPr>
            <w:rStyle w:val="InternetLink"/>
            <w:sz w:val="28"/>
            <w:szCs w:val="28"/>
          </w:rPr>
          <w:t>«Тайны происхождения человека»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ль - проиллюстрировать общепризнанную теорию эволюции и показать, что не все в ней  так однозначн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смысл жизни человека</w:t>
      </w:r>
    </w:p>
    <w:p>
      <w:pPr>
        <w:pStyle w:val="Normal"/>
        <w:shd w:fill="FFFFFF" w:val="clear"/>
        <w:spacing w:before="245" w:after="0"/>
        <w:rPr/>
      </w:pPr>
      <w:r>
        <w:rPr>
          <w:sz w:val="28"/>
          <w:szCs w:val="28"/>
        </w:rPr>
        <w:t>В начале изучения второго вопроса, следует обратить внимание учащихся на то, что еще в большей степени, чем по поводу антропогенеза, различаются мнения о смысле человеческой жизни</w:t>
      </w:r>
    </w:p>
    <w:p>
      <w:pPr>
        <w:pStyle w:val="Normal"/>
        <w:shd w:fill="FFFFFF" w:val="clear"/>
        <w:ind w:left="5" w:right="5" w:firstLine="5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приведенной схемы «Концепции смысла жизни» (дополнительный материал к тексту параграфа,) дается анализ различных философских концепций</w:t>
      </w:r>
    </w:p>
    <w:p>
      <w:pPr>
        <w:pStyle w:val="Normal"/>
        <w:shd w:fill="FFFFFF" w:val="clear"/>
        <w:ind w:left="5" w:right="5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2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91200" cy="3263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263760"/>
                          <a:chOff x="0" y="0"/>
                          <a:chExt cx="5791320" cy="326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1320" cy="32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840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324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552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016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400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9160" y="186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480" y="7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1520" y="0"/>
                            <a:ext cx="180792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и смысла жиз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2120"/>
                            <a:ext cx="82728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кети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греч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keo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  упражняюс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1122120"/>
                            <a:ext cx="82620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донизм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греч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done-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  <w:softHyphen/>
                                <w:t>слажд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1122120"/>
                            <a:ext cx="85932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гмати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греч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agma-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0" y="1122120"/>
                            <a:ext cx="93528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илитари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греч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ilita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льз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22120"/>
                            <a:ext cx="82620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демони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греч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udaimoni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часть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5120" y="1122120"/>
                            <a:ext cx="826200" cy="74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и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2244240"/>
                            <a:ext cx="826920" cy="1018080"/>
                          </a:xfrm>
                          <a:custGeom>
                            <a:avLst/>
                            <a:gdLst>
                              <a:gd name="textAreaLeft" fmla="*/ 22680 w 468720"/>
                              <a:gd name="textAreaRight" fmla="*/ 446040 w 468720"/>
                              <a:gd name="textAreaTop" fmla="*/ 22680 h 577080"/>
                              <a:gd name="textAreaBottom" fmla="*/ 554400 h 57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5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990"/>
                                </a:lnTo>
                                <a:arcTo wR="3600" hR="3600" stAng="10800000" swAng="-5400000"/>
                                <a:lnTo>
                                  <a:pt x="18000" y="265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ь – это наслажд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4240"/>
                            <a:ext cx="826200" cy="1019160"/>
                          </a:xfrm>
                          <a:custGeom>
                            <a:avLst/>
                            <a:gdLst>
                              <a:gd name="textAreaLeft" fmla="*/ 22680 w 468360"/>
                              <a:gd name="textAreaRight" fmla="*/ 445680 w 468360"/>
                              <a:gd name="textAreaTop" fmla="*/ 22680 h 577800"/>
                              <a:gd name="textAreaBottom" fmla="*/ 555120 h 57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43"/>
                                </a:lnTo>
                                <a:arcTo wR="3600" hR="3600" stAng="10800000" swAng="-5400000"/>
                                <a:lnTo>
                                  <a:pt x="18000" y="266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ечение от ми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, умерщвление плоти ради искупления грех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160" y="2244240"/>
                            <a:ext cx="826200" cy="1018080"/>
                          </a:xfrm>
                          <a:custGeom>
                            <a:avLst/>
                            <a:gdLst>
                              <a:gd name="textAreaLeft" fmla="*/ 22680 w 468360"/>
                              <a:gd name="textAreaRight" fmla="*/ 445680 w 468360"/>
                              <a:gd name="textAreaTop" fmla="*/ 22680 h 577080"/>
                              <a:gd name="textAreaBottom" fmla="*/ 554400 h 57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10"/>
                                </a:lnTo>
                                <a:arcTo wR="3600" hR="3600" stAng="10800000" swAng="-5400000"/>
                                <a:lnTo>
                                  <a:pt x="18000" y="266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жизни оправдывает лю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е средства ее достиж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800" y="2244240"/>
                            <a:ext cx="827280" cy="1018080"/>
                          </a:xfrm>
                          <a:custGeom>
                            <a:avLst/>
                            <a:gdLst>
                              <a:gd name="textAreaLeft" fmla="*/ 22680 w 469080"/>
                              <a:gd name="textAreaRight" fmla="*/ 446400 w 469080"/>
                              <a:gd name="textAreaTop" fmla="*/ 22680 h 577080"/>
                              <a:gd name="textAreaBottom" fmla="*/ 554400 h 57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5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969"/>
                                </a:lnTo>
                                <a:arcTo wR="3600" hR="3600" stAng="10800000" swAng="-5400000"/>
                                <a:lnTo>
                                  <a:pt x="18000" y="265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ть - значит из всего из</w:t>
                                <w:softHyphen/>
                                <w:t>влекать польз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244240"/>
                            <a:ext cx="826200" cy="1018080"/>
                          </a:xfrm>
                          <a:custGeom>
                            <a:avLst/>
                            <a:gdLst>
                              <a:gd name="textAreaLeft" fmla="*/ 22680 w 468360"/>
                              <a:gd name="textAreaRight" fmla="*/ 445680 w 468360"/>
                              <a:gd name="textAreaTop" fmla="*/ 22680 h 577080"/>
                              <a:gd name="textAreaBottom" fmla="*/ 554400 h 57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010"/>
                                </a:lnTo>
                                <a:arcTo wR="3600" hR="3600" stAng="10800000" swAng="-5400000"/>
                                <a:lnTo>
                                  <a:pt x="18000" y="266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жизни- счасть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0" y="2244240"/>
                            <a:ext cx="826200" cy="1006560"/>
                          </a:xfrm>
                          <a:custGeom>
                            <a:avLst/>
                            <a:gdLst>
                              <a:gd name="textAreaLeft" fmla="*/ 22680 w 468360"/>
                              <a:gd name="textAreaRight" fmla="*/ 445680 w 468360"/>
                              <a:gd name="textAreaTop" fmla="*/ 22680 h 570600"/>
                              <a:gd name="textAreaBottom" fmla="*/ 54792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3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712"/>
                                </a:lnTo>
                                <a:arcTo wR="3600" hR="3600" stAng="10800000" swAng="-5400000"/>
                                <a:lnTo>
                                  <a:pt x="18000" y="263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пожер-тво</w:t>
                                <w:softHyphen/>
                                <w:t>вание, альтруиз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 имя служения идеал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257pt" coordorigin="0,0" coordsize="9120,5140">
                <v:rect id="shape_0" stroked="f" o:allowincell="f" style="position:absolute;left:0;top:0;width:9119;height:5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36" stroked="t" o:allowincell="f" style="position:absolute;left:8470;top:2944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37" stroked="t" o:allowincell="f" style="position:absolute;left:6950;top:2944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38" stroked="t" o:allowincell="f" style="position:absolute;left:5347;top:2944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9" stroked="t" o:allowincell="f" style="position:absolute;left:3717;top:2944;width:0;height:0;rotation:90;mso-position-horizontal-relative:char" type="_x0000_t33">
                  <v:stroke color="black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240" stroked="t" o:allowincell="f" style="position:absolute;left:652;top:2944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1" stroked="t" o:allowincell="f" style="position:absolute;left:2172;top:2944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42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3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4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5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6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7" stroked="t" o:allowincell="f" style="position:absolute;left:4560;top:11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48" fillcolor="#bbe0e3" stroked="t" o:allowincell="f" style="position:absolute;left:3136;top:0;width:2846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и смысла жизн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9" fillcolor="#bbe0e3" stroked="t" o:allowincell="f" style="position:absolute;left:0;top:1767;width:1302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кети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греч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keo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  упражняюс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0" fillcolor="#bbe0e3" stroked="t" o:allowincell="f" style="position:absolute;left:1520;top:1767;width:1300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донизм</w:t>
                        </w:r>
                        <w:r>
                          <w:rPr>
                            <w:kern w:val="2"/>
                            <w:sz w:val="21"/>
                            <w:b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греч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done-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  <w:softHyphen/>
                          <w:t>слажд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1" fillcolor="#bbe0e3" stroked="t" o:allowincell="f" style="position:absolute;left:3039;top:1767;width:1352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гмати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греч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agma-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2" fillcolor="#bbe0e3" stroked="t" o:allowincell="f" style="position:absolute;left:4609;top:1767;width:1472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илитари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греч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ilita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льз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3" fillcolor="#bbe0e3" stroked="t" o:allowincell="f" style="position:absolute;left:6300;top:1767;width:1300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демони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греч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udaimoni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часть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4" fillcolor="#bbe0e3" stroked="t" o:allowincell="f" style="position:absolute;left:7819;top:1767;width:1300;height:11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и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5" fillcolor="#bbe0e3" stroked="t" o:allowincell="f" style="position:absolute;left:1520;top:3534;width:1301;height:16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ь – это наслажд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6" fillcolor="#bbe0e3" stroked="t" o:allowincell="f" style="position:absolute;left:0;top:3534;width:1300;height:16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ечение от ми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, умерщвление плоти ради искупления грех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7" fillcolor="#bbe0e3" stroked="t" o:allowincell="f" style="position:absolute;left:3065;top:3534;width:1300;height:16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жизни оправдывает лю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е средства ее достиж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8" fillcolor="#bbe0e3" stroked="t" o:allowincell="f" style="position:absolute;left:4694;top:3534;width:1302;height:16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ть - значит из всего из</w:t>
                          <w:softHyphen/>
                          <w:t>влекать польз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9" fillcolor="#bbe0e3" stroked="t" o:allowincell="f" style="position:absolute;left:6299;top:3534;width:1300;height:16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жизни- счасть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0" fillcolor="#bbe0e3" stroked="t" o:allowincell="f" style="position:absolute;left:7818;top:3534;width:1300;height:15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пожер-тво</w:t>
                          <w:softHyphen/>
                          <w:t>вание, альтруиз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 имя служения идеал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вопроса по учебнику целесообразно дать на дом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ариант самостоятельной работы здесь подойдет составление кроссворда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подготовки класса дается задание составить кроссворд или решить уже готовый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домашняя работа учащихся, имеющих дома компьютер и принтер, станет средством контроля на следующем уроке</w:t>
      </w:r>
    </w:p>
    <w:p>
      <w:pPr>
        <w:pStyle w:val="Normal"/>
        <w:shd w:fill="FFFFFF" w:val="clear"/>
        <w:spacing w:before="24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кроссворда по вопросу «Цель и смысл жизни человека»</w:t>
      </w:r>
    </w:p>
    <w:p>
      <w:pPr>
        <w:pStyle w:val="Normal"/>
        <w:shd w:fill="FFFFFF" w:val="clear"/>
        <w:spacing w:before="245" w:after="0"/>
        <w:ind w:left="533" w:hanging="0"/>
        <w:rPr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147955</wp:posOffset>
            </wp:positionV>
            <wp:extent cx="2795270" cy="2819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По горизонт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1.Период европейской истории, когда философия искала смысл жизни в самом человеческом существовании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8.Вставьте пропущенное слово "Индивид имеет возможность вечного, т. е. относительно бесконечного, существования в …………… отношении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9.Немецкий философ, связывающий смысл жизни человека с нравственными исканиями, саморазвитием и самопознанием человеческого духа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вертикали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2. Вставьте нужное слово "Вопрос о том,  зачем, ради чего живет человек, имеет субъективную и   …………. сторону»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3.Философ, считавший что люди делятся на тех, для кого смысл жизни - иметь, брать и тех кому важно любить, творить, отдавать, жертвовать собой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4.Русский философ, высказавший мнение о том, что смысл жизни раскрывается в процессе этой жизни. Он считал, что следует бояться умереть, не узнав жизни, не полюбив ее и не послужив ей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Античный философ, считавший, что одним счастьем кажется добродетель, другим - рассудительность, третьим - известная мудрость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Русский философ, считавший, что именно духовная свобода и творческое начало человека дают надежду на постижение смысла его жизни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Единственное существо, которому присуще такое занятие, как поиск смысла жизни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ы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 горизонтал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.Возрождение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8.Социальном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9.Кант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По вертикали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.Объективную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3.Фромм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4.Трубников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5.Аристотель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6.Франк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7.Человек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яснить, что существуют различные концепции, по разному трактующие смысл человеческой жизни.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в пример философию экзистенциализма, которая этот смысл вообще отвергает. Дать краткое сообщение к следующему уроку «А.Камю. Миф о Сизифе»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 – анализ с текста документа из работы </w:t>
      </w:r>
      <w:r>
        <w:rPr>
          <w:i/>
          <w:iCs/>
          <w:sz w:val="28"/>
          <w:szCs w:val="28"/>
        </w:rPr>
        <w:t xml:space="preserve">русского философа </w:t>
      </w:r>
      <w:r>
        <w:rPr>
          <w:b/>
          <w:bCs/>
          <w:i/>
          <w:iCs/>
          <w:sz w:val="28"/>
          <w:szCs w:val="28"/>
        </w:rPr>
        <w:t xml:space="preserve">С. Л. Франка </w:t>
      </w:r>
      <w:r>
        <w:rPr>
          <w:sz w:val="28"/>
          <w:szCs w:val="28"/>
        </w:rPr>
        <w:t>«Смысл жиз</w:t>
        <w:softHyphen/>
        <w:t xml:space="preserve">ни».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 задания с текстом – выяснить мнение о смысле жизни одного из представителей русской философской школы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аткая справка </w:t>
      </w:r>
      <w:r>
        <w:rPr>
          <w:bCs/>
          <w:sz w:val="28"/>
          <w:szCs w:val="28"/>
        </w:rPr>
        <w:t>(Дополнительный материал к тексту параграфа)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bCs/>
          <w:sz w:val="28"/>
          <w:szCs w:val="28"/>
        </w:rPr>
        <w:t>Семён Лю́двигович Франк</w:t>
      </w:r>
      <w:r>
        <w:rPr>
          <w:sz w:val="28"/>
          <w:szCs w:val="28"/>
        </w:rPr>
        <w:t xml:space="preserve"> (16 (</w:t>
      </w:r>
      <w:hyperlink r:id="rId6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) января, </w:t>
      </w:r>
      <w:hyperlink r:id="rId7">
        <w:r>
          <w:rPr>
            <w:rStyle w:val="InternetLink"/>
            <w:sz w:val="28"/>
            <w:szCs w:val="28"/>
          </w:rPr>
          <w:t>1877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Москва</w:t>
        </w:r>
      </w:hyperlink>
      <w:r>
        <w:rPr>
          <w:sz w:val="28"/>
          <w:szCs w:val="28"/>
        </w:rPr>
        <w:t xml:space="preserve"> — </w:t>
      </w:r>
      <w:hyperlink r:id="rId9">
        <w:r>
          <w:rPr>
            <w:rStyle w:val="InternetLink"/>
            <w:sz w:val="28"/>
            <w:szCs w:val="28"/>
          </w:rPr>
          <w:t>10 декабря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1950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Лондон</w:t>
        </w:r>
      </w:hyperlink>
      <w:r>
        <w:rPr>
          <w:sz w:val="28"/>
          <w:szCs w:val="28"/>
        </w:rPr>
        <w:t xml:space="preserve">) — крупный русский </w:t>
      </w:r>
      <w:hyperlink r:id="rId12">
        <w:r>
          <w:rPr>
            <w:rStyle w:val="InternetLink"/>
            <w:sz w:val="28"/>
            <w:szCs w:val="28"/>
          </w:rPr>
          <w:t>философ</w:t>
        </w:r>
      </w:hyperlink>
      <w:r>
        <w:rPr>
          <w:sz w:val="28"/>
          <w:szCs w:val="28"/>
        </w:rPr>
        <w:t xml:space="preserve">, религиозный мыслитель и </w:t>
      </w:r>
      <w:hyperlink r:id="rId13">
        <w:r>
          <w:rPr>
            <w:rStyle w:val="InternetLink"/>
            <w:sz w:val="28"/>
            <w:szCs w:val="28"/>
          </w:rPr>
          <w:t>психолог</w:t>
        </w:r>
      </w:hyperlink>
      <w:r>
        <w:rPr>
          <w:sz w:val="28"/>
          <w:szCs w:val="28"/>
        </w:rPr>
        <w:t xml:space="preserve">. Стремился к синтезу рациональной мысли и религиозной веры В </w:t>
      </w:r>
      <w:hyperlink r:id="rId14">
        <w:r>
          <w:rPr>
            <w:rStyle w:val="InternetLink"/>
            <w:sz w:val="28"/>
            <w:szCs w:val="28"/>
          </w:rPr>
          <w:t>1922</w:t>
        </w:r>
      </w:hyperlink>
      <w:r>
        <w:rPr>
          <w:sz w:val="28"/>
          <w:szCs w:val="28"/>
        </w:rPr>
        <w:t> </w:t>
      </w:r>
      <w:hyperlink r:id="rId15">
        <w:r>
          <w:rPr>
            <w:rStyle w:val="InternetLink"/>
            <w:sz w:val="28"/>
            <w:szCs w:val="28"/>
          </w:rPr>
          <w:t>выслан из России</w:t>
        </w:r>
      </w:hyperlink>
      <w:r>
        <w:rPr>
          <w:sz w:val="28"/>
          <w:szCs w:val="28"/>
        </w:rPr>
        <w:t>. Жил в Германии (до 1937), во Франции (до 1945) и затем в Англии.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анализа учащиеся разбиваются на группы по 5-6 человек. Им предлагается ответить на вопросы, сформулировать свою позицию по проблеме.</w:t>
      </w:r>
    </w:p>
    <w:p>
      <w:pPr>
        <w:pStyle w:val="Normal"/>
        <w:shd w:fill="FFFFFF" w:val="clear"/>
        <w:spacing w:before="245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ы по тексту документа: </w:t>
      </w:r>
    </w:p>
    <w:p>
      <w:pPr>
        <w:pStyle w:val="Normal"/>
        <w:shd w:fill="FFFFFF" w:val="clear"/>
        <w:spacing w:before="245" w:after="0"/>
        <w:rPr/>
      </w:pPr>
      <w:r>
        <w:rPr>
          <w:bCs/>
          <w:sz w:val="28"/>
          <w:szCs w:val="28"/>
        </w:rPr>
        <w:t xml:space="preserve">1)почему, по мнению автора, о смысле жизни в свое время задумывается </w:t>
      </w:r>
      <w:r>
        <w:rPr>
          <w:bCs/>
          <w:sz w:val="28"/>
          <w:szCs w:val="28"/>
          <w:u w:val="single"/>
        </w:rPr>
        <w:t xml:space="preserve">каждый </w:t>
      </w:r>
      <w:r>
        <w:rPr>
          <w:bCs/>
          <w:sz w:val="28"/>
          <w:szCs w:val="28"/>
        </w:rPr>
        <w:t>человек?</w:t>
      </w:r>
    </w:p>
    <w:p>
      <w:pPr>
        <w:pStyle w:val="Normal"/>
        <w:shd w:fill="FFFFFF" w:val="clear"/>
        <w:spacing w:before="245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)согласны ли вы с мнением автора, аргументируйте свое мнение?</w:t>
      </w:r>
    </w:p>
    <w:p>
      <w:pPr>
        <w:pStyle w:val="Normal"/>
        <w:shd w:fill="FFFFFF" w:val="clear"/>
        <w:spacing w:before="245" w:after="0"/>
        <w:rPr/>
      </w:pPr>
      <w:r>
        <w:rPr>
          <w:bCs/>
          <w:sz w:val="28"/>
          <w:szCs w:val="28"/>
        </w:rPr>
        <w:t>*3)  какие цели следует перед собой ставить, чтобы добиться успеха в жизни и не прожить ее зря?</w:t>
      </w:r>
    </w:p>
    <w:p>
      <w:pPr>
        <w:pStyle w:val="Normal"/>
        <w:shd w:fill="FFFFFF" w:val="clear"/>
        <w:spacing w:before="245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ходу ответов преподавателю следует акцентировать внимание учащихся на связке понятий – </w:t>
      </w:r>
      <w:r>
        <w:rPr>
          <w:bCs/>
          <w:sz w:val="28"/>
          <w:szCs w:val="28"/>
          <w:u w:val="single"/>
        </w:rPr>
        <w:t>смысл жизни - цель жизни</w:t>
      </w:r>
      <w:r>
        <w:rPr>
          <w:bCs/>
          <w:sz w:val="28"/>
          <w:szCs w:val="28"/>
        </w:rPr>
        <w:t>. Подвести к мысли, что чем раньше человек осознает и поставит перед собой жизненные цели, тем больших результатов добьется в практической  деятельности, не потратит свою жизнь впустую.</w:t>
      </w:r>
    </w:p>
    <w:p>
      <w:pPr>
        <w:pStyle w:val="Normal"/>
        <w:shd w:fill="FFFFFF" w:val="clear"/>
        <w:spacing w:before="245" w:after="0"/>
        <w:rPr>
          <w:sz w:val="28"/>
          <w:szCs w:val="28"/>
        </w:rPr>
      </w:pPr>
      <w:r>
        <w:rPr>
          <w:b/>
          <w:sz w:val="28"/>
          <w:szCs w:val="28"/>
        </w:rPr>
        <w:t>3. Науки о человеке</w:t>
      </w:r>
    </w:p>
    <w:p>
      <w:pPr>
        <w:pStyle w:val="Normal"/>
        <w:shd w:fill="FFFFFF" w:val="clear"/>
        <w:spacing w:before="24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 рассматривается  вопрос - почему не существует одной научной дисциплины, изучающей человека? Формулируется вывод, что это происходит от сложности и многогранности этого понятия. Ни одна современная наука не сможет вмесить в себя весь комплекс знаний о человеке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ается задание - на основе текста учебника  заполнить следующую таблицу.</w:t>
      </w:r>
    </w:p>
    <w:p>
      <w:pPr>
        <w:pStyle w:val="Normal"/>
        <w:shd w:fill="FFFFFF" w:val="clear"/>
        <w:ind w:right="5"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49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уки, изучающие человека </w:t>
      </w:r>
    </w:p>
    <w:p>
      <w:pPr>
        <w:pStyle w:val="Normal"/>
        <w:shd w:fill="FFFFFF" w:val="clear"/>
        <w:ind w:right="5" w:firstLine="4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041"/>
        <w:gridCol w:w="1871"/>
        <w:gridCol w:w="1871"/>
        <w:gridCol w:w="1871"/>
      </w:tblGrid>
      <w:tr>
        <w:trPr>
          <w:trHeight w:val="14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ое</w:t>
            </w:r>
          </w:p>
        </w:tc>
      </w:tr>
      <w:tr>
        <w:trPr>
          <w:trHeight w:val="14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иссле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ческое и физиологичес-кое строение, особенности генетики, основные про</w:t>
              <w:softHyphen/>
              <w:t>цессы, обусловливаю-щие функциони-рование человеческого орган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тельные и бессознатель-ные процессы, интеллект, воля, память, характер, темперамент, эмо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системе социальных связ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и космических процессов на человека</w:t>
            </w:r>
          </w:p>
        </w:tc>
      </w:tr>
      <w:tr>
        <w:trPr>
          <w:trHeight w:val="9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медиц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сихология, соци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>Циолковский,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адский, Чижев</w:t>
              <w:softHyphen/>
              <w:t>ский</w:t>
            </w:r>
          </w:p>
        </w:tc>
      </w:tr>
    </w:tbl>
    <w:p>
      <w:pPr>
        <w:pStyle w:val="Normal"/>
        <w:shd w:fill="FFFFFF" w:val="clear"/>
        <w:ind w:right="5"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49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заполнить таблицу полностью, в учебнике не хватает данных. Поиск этих данных в различных источниках становится домашн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  <w:r>
        <w:rPr>
          <w:sz w:val="28"/>
          <w:szCs w:val="28"/>
        </w:rPr>
        <w:t>- дать краткий анализ высказываний известных людей (Дополнительный материал к тексту параграф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бывают людьми не по существу, а только по названию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Цицерон Марк Туллий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 устроен человек - он огорчается, когда теряет богатство, и равнодушен к тому, что безвозвратно уходят дни его жизни.</w:t>
      </w:r>
    </w:p>
    <w:p>
      <w:pPr>
        <w:pStyle w:val="Normal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Абу-ль-Фарадж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веряем своим глазам - но и им нельзя верить; мы полагаемся на свое сердце - но и на него не стоит полагаться. Запомните же ученики: поистине не легко познать человека!</w:t>
      </w:r>
    </w:p>
    <w:p>
      <w:pPr>
        <w:pStyle w:val="Normal"/>
        <w:rPr>
          <w:color w:val="000000"/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</w:rPr>
          <w:t>Конфуций</w:t>
        </w:r>
      </w:hyperlink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49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ткие вывод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right="5"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219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ловек – это </w:t>
      </w:r>
      <w:r>
        <w:rPr>
          <w:sz w:val="28"/>
          <w:szCs w:val="28"/>
          <w:u w:val="single"/>
        </w:rPr>
        <w:t>результат</w:t>
      </w:r>
      <w:r>
        <w:rPr>
          <w:sz w:val="28"/>
          <w:szCs w:val="28"/>
        </w:rPr>
        <w:t xml:space="preserve"> биологической, социальной и культурной революции, хотя существуют и другие мнения;</w:t>
      </w:r>
    </w:p>
    <w:p>
      <w:pPr>
        <w:pStyle w:val="Normal"/>
        <w:numPr>
          <w:ilvl w:val="0"/>
          <w:numId w:val="1"/>
        </w:numPr>
        <w:shd w:fill="FFFFFF" w:val="clear"/>
        <w:ind w:left="1219" w:right="5" w:hanging="360"/>
        <w:jc w:val="both"/>
        <w:rPr/>
      </w:pPr>
      <w:r>
        <w:rPr>
          <w:sz w:val="28"/>
          <w:szCs w:val="28"/>
        </w:rPr>
        <w:t>- смысл жизни должен быть и он есть;</w:t>
      </w:r>
    </w:p>
    <w:p>
      <w:pPr>
        <w:pStyle w:val="Normal"/>
        <w:numPr>
          <w:ilvl w:val="0"/>
          <w:numId w:val="1"/>
        </w:numPr>
        <w:shd w:fill="FFFFFF" w:val="clear"/>
        <w:ind w:left="1219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ловекознание- перспективная отрасль развития науки. </w:t>
      </w:r>
    </w:p>
    <w:p>
      <w:pPr>
        <w:pStyle w:val="Normal"/>
        <w:shd w:fill="FFFFFF" w:val="clear"/>
        <w:spacing w:before="125" w:after="0"/>
        <w:ind w:left="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125" w:after="0"/>
        <w:ind w:left="250" w:hanging="0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§ 4, составление кроссворда по вопросу 2, заполнение таблицы по вопросу 3, сообщения «А.Камю. Миф о Сизифе», «Моральные нормы в конфуцианстве», «Идеи добра в буддизме».</w:t>
      </w:r>
    </w:p>
    <w:p>
      <w:pPr>
        <w:pStyle w:val="Normal"/>
        <w:shd w:fill="FFFFFF" w:val="clear"/>
        <w:ind w:left="235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type w:val="nextPage"/>
      <w:pgSz w:w="11906" w:h="16838"/>
      <w:pgMar w:left="397" w:right="397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63;&#1077;&#1083;&#1086;&#1074;&#1077;&#1082;.ppt" TargetMode="External"/><Relationship Id="rId4" Type="http://schemas.openxmlformats.org/officeDocument/2006/relationships/hyperlink" Target="../in/&#1058;&#1072;&#1081;&#1085;&#1099;%20&#1087;&#1088;&#1086;&#1080;&#1089;&#1093;&#1086;&#1078;&#1076;&#1077;&#1085;&#1080;&#1103;%20&#1095;&#1077;&#1083;&#1086;&#1074;&#1077;&#1082;&#1072;.wmv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ru.wikipedia.org/wiki/28_&#1103;&#1085;&#1074;&#1072;&#1088;&#1103;" TargetMode="External"/><Relationship Id="rId7" Type="http://schemas.openxmlformats.org/officeDocument/2006/relationships/hyperlink" Target="http://ru.wikipedia.org/wiki/1877" TargetMode="External"/><Relationship Id="rId8" Type="http://schemas.openxmlformats.org/officeDocument/2006/relationships/hyperlink" Target="http://ru.wikipedia.org/wiki/&#1052;&#1086;&#1089;&#1082;&#1074;&#1072;" TargetMode="External"/><Relationship Id="rId9" Type="http://schemas.openxmlformats.org/officeDocument/2006/relationships/hyperlink" Target="http://ru.wikipedia.org/wiki/10_&#1076;&#1077;&#1082;&#1072;&#1073;&#1088;&#1103;" TargetMode="External"/><Relationship Id="rId10" Type="http://schemas.openxmlformats.org/officeDocument/2006/relationships/hyperlink" Target="http://ru.wikipedia.org/wiki/1950" TargetMode="External"/><Relationship Id="rId11" Type="http://schemas.openxmlformats.org/officeDocument/2006/relationships/hyperlink" Target="http://ru.wikipedia.org/wiki/&#1051;&#1086;&#1085;&#1076;&#1086;&#1085;" TargetMode="External"/><Relationship Id="rId12" Type="http://schemas.openxmlformats.org/officeDocument/2006/relationships/hyperlink" Target="http://ru.wikipedia.org/wiki/&#1060;&#1080;&#1083;&#1086;&#1089;&#1086;&#1092;" TargetMode="External"/><Relationship Id="rId13" Type="http://schemas.openxmlformats.org/officeDocument/2006/relationships/hyperlink" Target="http://ru.wikipedia.org/wiki/&#1055;&#1089;&#1080;&#1093;&#1086;&#1083;&#1086;&#1075;" TargetMode="External"/><Relationship Id="rId14" Type="http://schemas.openxmlformats.org/officeDocument/2006/relationships/hyperlink" Target="http://ru.wikipedia.org/wiki/1922" TargetMode="External"/><Relationship Id="rId15" Type="http://schemas.openxmlformats.org/officeDocument/2006/relationships/hyperlink" Target="http://ru.wikipedia.org/wiki/&#1060;&#1080;&#1083;&#1086;&#1089;&#1086;&#1092;&#1089;&#1082;&#1080;&#1081;_&#1087;&#1072;&#1088;&#1086;&#1093;&#1086;&#1076;" TargetMode="External"/><Relationship Id="rId16" Type="http://schemas.openxmlformats.org/officeDocument/2006/relationships/hyperlink" Target="http://www.aphorisme.ru/by-authors/ciceron/?q=494" TargetMode="External"/><Relationship Id="rId17" Type="http://schemas.openxmlformats.org/officeDocument/2006/relationships/hyperlink" Target="http://www.aphorisme.ru/by-authors/abu-l-faradzh/?q=193" TargetMode="External"/><Relationship Id="rId18" Type="http://schemas.openxmlformats.org/officeDocument/2006/relationships/hyperlink" Target="http://www.aphorisme.ru/by-authors/konfuciy/?q=421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04:00Z</dcterms:created>
  <dc:creator>Интертек</dc:creator>
  <dc:description/>
  <cp:keywords/>
  <dc:language>en-US</dc:language>
  <cp:lastModifiedBy>Интертек</cp:lastModifiedBy>
  <dcterms:modified xsi:type="dcterms:W3CDTF">2005-12-31T23:16:00Z</dcterms:modified>
  <cp:revision>34</cp:revision>
  <dc:subject/>
  <dc:title/>
</cp:coreProperties>
</file>