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контроля по главе 2 «Челов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 биологическим свойствам человека относится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способность абстрактно мыслить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одражание как путь овладения умениями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общение с помощью членораздельной речи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  <w:t>потребность быть в обще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о свойственно и человеку, и животному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преобразование мира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самопознание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еобходимость отдыха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  <w:t>свобода выбора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Все формы воздействия общества на людей, в результате которого они приобретают жизненный опыт, – это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адаптация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образование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воспитание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циализ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Человек представляет собой единство трех составляющих: биологической, психологической и социальной. Социальная составляющая включает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нания и умения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чувства и волю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 xml:space="preserve">физическое развитие 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  <w:t>возрастные особ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тверждение, что человек является продуктом и субъектом общественно-исторической деятельности, является характеристикой его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сущности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биологической природы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физиологических особенностей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  <w:t>психологических кач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войства и роли человека, которые он приобретает только во взаимодействии с другими людьми, характеризуют его как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индивида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индивидуальность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организм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4)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л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пулярный композитор работает над новой песней, посвященной защите мира. Какой вид деятельности иллюстрируется этим примером</w:t>
      </w:r>
    </w:p>
    <w:p>
      <w:pPr>
        <w:pStyle w:val="Normal"/>
        <w:tabs>
          <w:tab w:val="clear" w:pos="708"/>
          <w:tab w:val="left" w:pos="584" w:leader="none"/>
        </w:tabs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духовная</w:t>
      </w:r>
    </w:p>
    <w:p>
      <w:pPr>
        <w:pStyle w:val="Normal"/>
        <w:tabs>
          <w:tab w:val="clear" w:pos="708"/>
          <w:tab w:val="left" w:pos="584" w:leader="none"/>
        </w:tabs>
        <w:spacing w:lineRule="auto" w:line="240" w:before="0" w:after="0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экономическая</w:t>
      </w:r>
    </w:p>
    <w:p>
      <w:pPr>
        <w:pStyle w:val="Normal"/>
        <w:tabs>
          <w:tab w:val="clear" w:pos="708"/>
          <w:tab w:val="left" w:pos="584" w:leader="none"/>
        </w:tabs>
        <w:spacing w:lineRule="auto" w:line="240" w:before="0" w:after="0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политическая</w:t>
      </w:r>
    </w:p>
    <w:p>
      <w:pPr>
        <w:pStyle w:val="Normal"/>
        <w:tabs>
          <w:tab w:val="clear" w:pos="708"/>
          <w:tab w:val="left" w:pos="584" w:leader="none"/>
        </w:tabs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оциальная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 Верны ли следующие суждения о свободе челове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Свобода человека проявляется в осознанном выборе при принятии решений.</w:t>
      </w:r>
    </w:p>
    <w:p>
      <w:pPr>
        <w:pStyle w:val="Normal"/>
        <w:tabs>
          <w:tab w:val="clear" w:pos="708"/>
          <w:tab w:val="left" w:pos="353" w:leader="none"/>
        </w:tabs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ab/>
        <w:t>Единственным ограничением свободы человека являются его моральные принципы.</w:t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  <w:u w:val="single"/>
        </w:rPr>
        <w:t>верно только А</w:t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>верны оба суждения</w:t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>оба суждения неверны</w:t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285</wp:posOffset>
                </wp:positionH>
                <wp:positionV relativeFrom="paragraph">
                  <wp:posOffset>2540</wp:posOffset>
                </wp:positionV>
                <wp:extent cx="4104640" cy="991870"/>
                <wp:effectExtent l="5715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720" cy="991800"/>
                          <a:chOff x="0" y="0"/>
                          <a:chExt cx="4104720" cy="99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0472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2360" y="426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2360" y="426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2360" y="426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1720" y="0"/>
                            <a:ext cx="2141280" cy="42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торичные (приобретенные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1560"/>
                            <a:ext cx="124920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840" y="691560"/>
                            <a:ext cx="126504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8960" y="691560"/>
                            <a:ext cx="12650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5pt;margin-top:0.2pt;width:323.2pt;height:78.1pt" coordorigin="2591,4" coordsize="6464,1562">
                <v:rect id="shape_0" stroked="f" o:allowincell="f" style="position:absolute;left:2591;top:4;width:6463;height:15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21" stroked="t" o:allowincell="f" style="position:absolute;left:5823;top:676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320" stroked="t" o:allowincell="f" style="position:absolute;left:5823;top:676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319" stroked="t" o:allowincell="f" style="position:absolute;left:5823;top:676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315" stroked="t" o:allowincell="f" style="position:absolute;left:4137;top:4;width:3371;height:67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торичные (приобретенные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316" stroked="t" o:allowincell="f" style="position:absolute;left:2591;top:1093;width:1966;height:4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317" stroked="t" o:allowincell="f" style="position:absolute;left:4813;top:1093;width:1991;height:47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318" stroked="t" o:allowincell="f" style="position:absolute;left:7062;top:1093;width:1991;height:4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……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Arial" w:ascii="Arial" w:hAnsi="Arial"/>
          <w:vanish/>
          <w:sz w:val="28"/>
          <w:szCs w:val="28"/>
        </w:rPr>
        <w:t xml:space="preserve"> Конец формыНачало формы</w:t>
      </w:r>
      <w:r>
        <w:rPr>
          <w:rFonts w:cs="Times New Roman" w:ascii="Times New Roman" w:hAnsi="Times New Roman"/>
          <w:b/>
          <w:sz w:val="28"/>
          <w:szCs w:val="28"/>
        </w:rPr>
        <w:t>Запишите слово, пропущенное в сх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vanish/>
          <w:sz w:val="28"/>
          <w:szCs w:val="28"/>
        </w:rPr>
        <w:t>Конец формы</w:t>
      </w:r>
      <w:r>
        <w:rPr>
          <w:rFonts w:cs="Times New Roman" w:ascii="Times New Roman" w:hAnsi="Times New Roman"/>
          <w:b/>
          <w:sz w:val="28"/>
          <w:szCs w:val="28"/>
        </w:rPr>
        <w:t xml:space="preserve">Ниже приведены качества, присущие человеку. Все они, за исключением одного, имеют социальную прир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вобода, наследственность, интересы, убеждения, сознание, ответствен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ите это слово</w:t>
      </w:r>
    </w:p>
    <w:p>
      <w:pPr>
        <w:pStyle w:val="Normal"/>
        <w:tabs>
          <w:tab w:val="clear" w:pos="708"/>
          <w:tab w:val="left" w:pos="4495" w:leader="none"/>
          <w:tab w:val="left" w:pos="4750" w:leader="none"/>
        </w:tabs>
        <w:spacing w:lineRule="auto" w:line="240" w:before="0" w:after="0"/>
        <w:ind w:left="4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495" w:leader="none"/>
          <w:tab w:val="left" w:pos="4750" w:leader="none"/>
        </w:tabs>
        <w:spacing w:lineRule="auto" w:line="240" w:before="0" w:after="0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Соотнесите виды познания и их формы</w:t>
      </w:r>
    </w:p>
    <w:tbl>
      <w:tblPr>
        <w:tblW w:w="856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3803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5" w:leader="none"/>
                <w:tab w:val="left" w:pos="47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поз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5" w:leader="none"/>
                <w:tab w:val="left" w:pos="47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ы познания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Чувственное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  Рациональное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щущение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   понятие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редставление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умозаключение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  суждение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восприятие</w:t>
            </w:r>
          </w:p>
        </w:tc>
      </w:tr>
    </w:tbl>
    <w:p>
      <w:pPr>
        <w:pStyle w:val="Normal"/>
        <w:tabs>
          <w:tab w:val="clear" w:pos="708"/>
          <w:tab w:val="left" w:pos="4495" w:leader="none"/>
          <w:tab w:val="left" w:pos="4750" w:leader="none"/>
        </w:tabs>
        <w:spacing w:lineRule="auto" w:line="240" w:before="0" w:after="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95" w:leader="none"/>
          <w:tab w:val="left" w:pos="4750" w:leader="none"/>
        </w:tabs>
        <w:spacing w:lineRule="auto" w:line="240" w:before="0" w:after="0"/>
        <w:ind w:left="4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2. Прочитайте приведённый ниже текст, в котором пропущен ряд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еятельность – присущая только человеку форма взаимодействия с __________(1). Основное ее содержание – изменение и __________(2) мира в интересах людей. Деятельность характеризуется направленностью на создание того, чего нет в природе, на __________(3) продукта материальной или духовн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ятельность всегда вязана с определенной __________(4), она и осуществляется ради ее удовлетворения. Деятельность проявляется в различных сферах общества. Ей свойственны такие черты, как __________(5), продуктивность, общественный характер. Она включает в себя цель, средства, __________(6), а сам процесс деятельности обычно состоит из ряда действий или поступк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рите из приведенного ниже списка слова и вставьте их на место пропусков в нужном паде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vanish/>
          <w:sz w:val="28"/>
          <w:szCs w:val="28"/>
        </w:rPr>
      </w:pPr>
      <w:r>
        <w:rPr>
          <w:rFonts w:cs="Times New Roman" w:ascii="Times New Roman" w:hAnsi="Times New Roman"/>
          <w:i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6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окружающий мир  </w:t>
      </w:r>
      <w:r>
        <w:rPr>
          <w:rFonts w:cs="Times New Roman" w:ascii="Times New Roman" w:hAnsi="Times New Roman"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приспособление </w:t>
      </w:r>
      <w:r>
        <w:rPr>
          <w:rFonts w:cs="Times New Roman" w:ascii="Times New Roman" w:hAnsi="Times New Roman"/>
          <w:bCs/>
          <w:sz w:val="28"/>
          <w:szCs w:val="28"/>
        </w:rPr>
        <w:t>В) </w:t>
      </w:r>
      <w:r>
        <w:rPr>
          <w:rFonts w:cs="Times New Roman" w:ascii="Times New Roman" w:hAnsi="Times New Roman"/>
          <w:sz w:val="28"/>
          <w:szCs w:val="28"/>
        </w:rPr>
        <w:t xml:space="preserve">преобразование </w:t>
      </w:r>
    </w:p>
    <w:p>
      <w:pPr>
        <w:pStyle w:val="Normal"/>
        <w:tabs>
          <w:tab w:val="clear" w:pos="708"/>
          <w:tab w:val="left" w:pos="6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) </w:t>
      </w:r>
      <w:r>
        <w:rPr>
          <w:rFonts w:cs="Times New Roman" w:ascii="Times New Roman" w:hAnsi="Times New Roman"/>
          <w:sz w:val="28"/>
          <w:szCs w:val="28"/>
        </w:rPr>
        <w:t xml:space="preserve">результат </w:t>
      </w:r>
      <w:r>
        <w:rPr>
          <w:rFonts w:cs="Times New Roman" w:ascii="Times New Roman" w:hAnsi="Times New Roman"/>
          <w:bCs/>
          <w:sz w:val="28"/>
          <w:szCs w:val="28"/>
        </w:rPr>
        <w:t>Д) </w:t>
      </w:r>
      <w:r>
        <w:rPr>
          <w:rFonts w:cs="Times New Roman" w:ascii="Times New Roman" w:hAnsi="Times New Roman"/>
          <w:sz w:val="28"/>
          <w:szCs w:val="28"/>
        </w:rPr>
        <w:t xml:space="preserve">производство  </w:t>
      </w:r>
      <w:r>
        <w:rPr>
          <w:rFonts w:cs="Times New Roman" w:ascii="Times New Roman" w:hAnsi="Times New Roman"/>
          <w:bCs/>
          <w:sz w:val="28"/>
          <w:szCs w:val="28"/>
        </w:rPr>
        <w:t>Е) </w:t>
      </w:r>
      <w:r>
        <w:rPr>
          <w:rFonts w:cs="Times New Roman" w:ascii="Times New Roman" w:hAnsi="Times New Roman"/>
          <w:sz w:val="28"/>
          <w:szCs w:val="28"/>
        </w:rPr>
        <w:t xml:space="preserve">сознательность </w:t>
      </w:r>
    </w:p>
    <w:p>
      <w:pPr>
        <w:pStyle w:val="Normal"/>
        <w:tabs>
          <w:tab w:val="clear" w:pos="708"/>
          <w:tab w:val="left" w:pos="6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) </w:t>
      </w:r>
      <w:r>
        <w:rPr>
          <w:rFonts w:cs="Times New Roman" w:ascii="Times New Roman" w:hAnsi="Times New Roman"/>
          <w:sz w:val="28"/>
          <w:szCs w:val="28"/>
        </w:rPr>
        <w:t xml:space="preserve">потребление  </w:t>
      </w:r>
      <w:r>
        <w:rPr>
          <w:rFonts w:cs="Times New Roman" w:ascii="Times New Roman" w:hAnsi="Times New Roman"/>
          <w:bCs/>
          <w:sz w:val="28"/>
          <w:szCs w:val="28"/>
        </w:rPr>
        <w:t>З) </w:t>
      </w:r>
      <w:r>
        <w:rPr>
          <w:rFonts w:cs="Times New Roman" w:ascii="Times New Roman" w:hAnsi="Times New Roman"/>
          <w:sz w:val="28"/>
          <w:szCs w:val="28"/>
        </w:rPr>
        <w:t xml:space="preserve">потребность  </w:t>
      </w:r>
      <w:r>
        <w:rPr>
          <w:rFonts w:cs="Times New Roman" w:ascii="Times New Roman" w:hAnsi="Times New Roman"/>
          <w:bCs/>
          <w:sz w:val="28"/>
          <w:szCs w:val="28"/>
        </w:rPr>
        <w:t>И) </w:t>
      </w:r>
      <w:r>
        <w:rPr>
          <w:rFonts w:cs="Times New Roman" w:ascii="Times New Roman" w:hAnsi="Times New Roman"/>
          <w:sz w:val="28"/>
          <w:szCs w:val="28"/>
        </w:rPr>
        <w:t>мот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Постройка гнезд птицами, в отличие от строительства, которое ведет человек, определяется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 xml:space="preserve">навыком 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интересом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инстинктом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  <w:t>привыч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Человек представляет собой единство трех составляющих: биологической, психологической и социальной. Социальная составляющая включает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половые и возрастные особенности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наследственные признаки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волю и характер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моральные принци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Форма активности человека, направленная на преобразование окружающей действительности, – это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потребность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мотив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целеполагание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вокупность черт, отличающих данного человека от всех остальных людей, отображается в понятии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субъект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 xml:space="preserve">личность 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ндивидуальность 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  <w:t xml:space="preserve">индиви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Утверждение, что человек является продуктом и субъектом общественно-исторической деятельности, является характеристикой его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сущности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биологической природы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физических свойств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психических свой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Человеческую деятельность от поведенческих реакций животного отличает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оздание идеального образа ожидаемого результата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использование предметов, данных природой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целесообразная активность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  <w:t>поиск средств удовлетворения потреб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Человек представляет собой единство трех составляющих: биологической, психологической и социальной. Биологическая обусловлена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оловая дифференциация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система ценностей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мировоззренческая картина мира</w:t>
      </w:r>
    </w:p>
    <w:p>
      <w:pPr>
        <w:pStyle w:val="Normal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  <w:t>профессиональ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Верны ли следующие суждения об ответственности личности?</w:t>
      </w:r>
    </w:p>
    <w:p>
      <w:pPr>
        <w:pStyle w:val="Normal"/>
        <w:tabs>
          <w:tab w:val="clear" w:pos="708"/>
          <w:tab w:val="left" w:pos="27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ab/>
        <w:t>Чувство ответственности воспитать нельзя.</w:t>
      </w:r>
    </w:p>
    <w:p>
      <w:pPr>
        <w:pStyle w:val="Normal"/>
        <w:tabs>
          <w:tab w:val="clear" w:pos="708"/>
          <w:tab w:val="left" w:pos="27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ab/>
        <w:t>Ответственность является исключительно внутренним качеством и не связана с внешними формами воздействия на человека.</w:t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верно только А</w:t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верно только Б</w:t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верны оба суждения</w:t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ба суждения неверны</w:t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1" w:leader="none"/>
          <w:tab w:val="left" w:pos="1090" w:leader="none"/>
        </w:tabs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9955</wp:posOffset>
                </wp:positionH>
                <wp:positionV relativeFrom="paragraph">
                  <wp:posOffset>183515</wp:posOffset>
                </wp:positionV>
                <wp:extent cx="3528060" cy="1348740"/>
                <wp:effectExtent l="5715" t="5715" r="444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8000" cy="1348920"/>
                          <a:chOff x="0" y="0"/>
                          <a:chExt cx="3528000" cy="1348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28000" cy="13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07160" y="12600"/>
                            <a:ext cx="567360" cy="1455840"/>
                          </a:xfrm>
                          <a:prstGeom prst="bentConnector3">
                            <a:avLst>
                              <a:gd name="adj1" fmla="val 200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40680" y="380160"/>
                            <a:ext cx="567360" cy="721080"/>
                          </a:xfrm>
                          <a:prstGeom prst="bentConnector3">
                            <a:avLst>
                              <a:gd name="adj1" fmla="val 200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74200" y="734040"/>
                            <a:ext cx="567360" cy="13680"/>
                          </a:xfrm>
                          <a:prstGeom prst="bentConnector3">
                            <a:avLst>
                              <a:gd name="adj1" fmla="val 200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13480" y="373320"/>
                            <a:ext cx="567360" cy="734760"/>
                          </a:xfrm>
                          <a:prstGeom prst="bentConnector3">
                            <a:avLst>
                              <a:gd name="adj1" fmla="val 200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2040" y="12960"/>
                            <a:ext cx="567360" cy="1455840"/>
                          </a:xfrm>
                          <a:prstGeom prst="bentConnector3">
                            <a:avLst>
                              <a:gd name="adj1" fmla="val 200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332720" cy="45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4920"/>
                            <a:ext cx="617760" cy="31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024920"/>
                            <a:ext cx="617760" cy="31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024920"/>
                            <a:ext cx="615960" cy="31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1024920"/>
                            <a:ext cx="6444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9520" y="1024920"/>
                            <a:ext cx="617760" cy="31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5pt;margin-top:14.45pt;width:277.8pt;height:106.2pt" coordorigin="3433,289" coordsize="5556,2124">
                <v:rect id="shape_0" stroked="f" o:allowincell="f" style="position:absolute;left:3433;top:289;width:5555;height:21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34" stroked="t" o:allowincell="f" style="position:absolute;left:6210;top:1011;width:2291;height:891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332" stroked="t" o:allowincell="f" style="position:absolute;left:6212;top:1011;width:1133;height:891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330" stroked="t" o:allowincell="f" style="position:absolute;left:6191;top:1011;width:21;height:891;rotation:27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329" stroked="t" o:allowincell="f" style="position:absolute;left:5055;top:1011;width:1156;height:891;rotation:27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328" stroked="t" o:allowincell="f" style="position:absolute;left:3918;top:1011;width:2292;height:891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1324" stroked="t" o:allowincell="f" style="position:absolute;left:5161;top:289;width:2098;height:7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325" stroked="t" o:allowincell="f" style="position:absolute;left:3433;top:1903;width:972;height:50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326" stroked="t" o:allowincell="f" style="position:absolute;left:4569;top:1903;width:972;height:50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327" stroked="t" o:allowincell="f" style="position:absolute;left:5705;top:1903;width:969;height:50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331" stroked="t" o:allowincell="f" style="position:absolute;left:6838;top:1903;width:1014;height:5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333" stroked="t" o:allowincell="f" style="position:absolute;left:8015;top:1903;width:972;height:49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Запишите слово, пропущенное в сх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твет: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asis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иже  приведен ряд терминов. Все они кроме одного относятся к  моральным категор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Ценности, идеалы, гражданственность, мобильность,  патриотизм, сов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Установите соответствие между видами потребностей и их приме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ПОТРЕБНОС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 самовыражении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 смысле жизни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 двигательной активности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 общ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биогенные (биологические)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оци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идеальны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4495" w:leader="none"/>
          <w:tab w:val="left" w:pos="47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Прочитайте приведенный ниже текст, в котором пропущен ряд с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из предлагаемого списка слова, которые необходимо вставить на место пропусков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Наука  выделяет различные фор</w:t>
        <w:softHyphen/>
        <w:t>мы чувственного_________(1). Первая из них__________(2)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т. е. отражение отдельных свойств, отдельных признаков предметов и процессов. Вторая форма чувственного позна</w:t>
        <w:softHyphen/>
        <w:t xml:space="preserve">ния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риятие, </w:t>
      </w:r>
      <w:r>
        <w:rPr>
          <w:rFonts w:cs="Times New Roman" w:ascii="Times New Roman" w:hAnsi="Times New Roman"/>
          <w:i/>
          <w:sz w:val="28"/>
          <w:szCs w:val="28"/>
        </w:rPr>
        <w:t>которое дает целостное отражение предметов в многообразии их свойств. Наиболее сложная форма чувственного познания —_________(3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кольку здесь нет уже конкретного предмета, который отражается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роцессе рационального (логического) познания ис</w:t>
        <w:softHyphen/>
        <w:t xml:space="preserve">пользуются и такие формы, как понятие, суждение, __________(4)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Во взглядах на соотношение чувственного и рацио</w:t>
        <w:softHyphen/>
        <w:t xml:space="preserve">нального познания различают позиции сенсуалистов и___________(5)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ые считают основой  позн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чувственную познавательную способность. Вторые исходят из того, что основой познания и поведения людей является __________(6), отрицая чувства в качестве источника достоверной первичной информации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рите из приведенного ниже списка слова и вставьте их на место пропусков в нужном паде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ознание   А)</w:t>
      </w:r>
      <w:r>
        <w:rPr>
          <w:rFonts w:cs="Times New Roman" w:ascii="Times New Roman" w:hAnsi="Times New Roman"/>
          <w:iCs/>
          <w:sz w:val="28"/>
          <w:szCs w:val="28"/>
        </w:rPr>
        <w:t xml:space="preserve">ощущения  Г)представление   Б) </w:t>
      </w:r>
      <w:r>
        <w:rPr>
          <w:rFonts w:cs="Times New Roman" w:ascii="Times New Roman" w:hAnsi="Times New Roman"/>
          <w:sz w:val="28"/>
          <w:szCs w:val="28"/>
        </w:rPr>
        <w:t>умо</w:t>
        <w:softHyphen/>
        <w:t>заключение  Д) ра</w:t>
        <w:softHyphen/>
        <w:t>ционалис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Е) разу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227"/>
        <w:gridCol w:w="227"/>
        <w:gridCol w:w="227"/>
        <w:gridCol w:w="227"/>
        <w:gridCol w:w="227"/>
        <w:gridCol w:w="227"/>
        <w:gridCol w:w="227"/>
        <w:gridCol w:w="227"/>
        <w:gridCol w:w="1472"/>
        <w:gridCol w:w="2128"/>
        <w:gridCol w:w="907"/>
        <w:gridCol w:w="340"/>
        <w:gridCol w:w="340"/>
        <w:gridCol w:w="340"/>
        <w:gridCol w:w="340"/>
        <w:gridCol w:w="340"/>
        <w:gridCol w:w="341"/>
      </w:tblGrid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</w:t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ижные</w:t>
            </w:r>
          </w:p>
        </w:tc>
        <w:tc>
          <w:tcPr>
            <w:tcW w:w="2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ость</w:t>
            </w:r>
          </w:p>
        </w:tc>
        <w:tc>
          <w:tcPr>
            <w:tcW w:w="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1,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2,4,5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>
          <w:trHeight w:val="269" w:hRule="atLeast"/>
        </w:trPr>
        <w:tc>
          <w:tcPr>
            <w:tcW w:w="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2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ость</w:t>
            </w:r>
          </w:p>
        </w:tc>
        <w:tc>
          <w:tcPr>
            <w:tcW w:w="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2,Б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1,Г-2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Верхний колонтитул1"/>
    <w:basedOn w:val="Style11"/>
    <w:qFormat/>
    <w:rPr/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Wronganswer">
    <w:name w:val="wronganswe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9:33:00Z</dcterms:created>
  <dc:creator>Интертек</dc:creator>
  <dc:description/>
  <cp:keywords/>
  <dc:language>en-US</dc:language>
  <cp:lastModifiedBy>Интертек</cp:lastModifiedBy>
  <dcterms:modified xsi:type="dcterms:W3CDTF">2005-12-31T21:02:00Z</dcterms:modified>
  <cp:revision>11</cp:revision>
  <dc:subject/>
  <dc:title/>
</cp:coreProperties>
</file>