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ая карта конкурса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астника полнос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н Сергей Виктор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 (полный адрес и название учебного завед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ОУ СПО «Педагогический колледж», г. Тамбов, ул. Карла Маркса 2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щеобразовательных дисципл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ая информация (номер телефон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5876449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geywystawystawkin@yandex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(авторы, название, издательство, год изд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Н. Боголюбов и авторский коллектив, Обществознание 10 класс (базовый уровень)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, «Просвещение» 2007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методической разрабо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й пакет материалов к изучению  главы 2 «Человек» учебника Обществознание 10 класс под ред. Л.Н. Боголюбов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правки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01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40:00Z</dcterms:created>
  <dc:creator>Интертек</dc:creator>
  <dc:description/>
  <cp:keywords/>
  <dc:language>en-US</dc:language>
  <cp:lastModifiedBy>Интертек</cp:lastModifiedBy>
  <dcterms:modified xsi:type="dcterms:W3CDTF">2006-01-01T01:41:00Z</dcterms:modified>
  <cp:revision>3</cp:revision>
  <dc:subject/>
  <dc:title/>
</cp:coreProperties>
</file>