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знание и зна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Цели: 1) сформировать понимание механизмов познания и критерие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стины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проанализировать взаимосвязь чувственного и рациональн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знания, возможность получения абсолютного зна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) показать, что каждый человек имеет возможность самореализации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оцессе позн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: комбинированный ур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удование урока: учебник  Обществознание 10 класс под редакцией Боголюбова Л.Н., издательство Просвещение, 2007 год., мультимедийный проектор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 УРО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56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знаваем ли мир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равнительной таблицей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. Познание чувственное и рациональное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полнение кроссворда, работа с опорной схемой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стина и ее критерии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высказываний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4. Особенности научного познания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оставление плана ответ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иды человеческого знания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ое изложение, анализ документа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 домашнего зада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Деятельность человека: </w:t>
      </w:r>
      <w:r>
        <w:rPr>
          <w:rFonts w:cs="Times New Roman" w:ascii="Times New Roman" w:hAnsi="Times New Roman"/>
          <w:spacing w:val="-4"/>
          <w:sz w:val="28"/>
          <w:szCs w:val="28"/>
        </w:rPr>
        <w:t>основные характеристик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) основные характеристики деятельности, виды потребностей;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б) альтернативные взгляды  на классификацию потребностей, фронтально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Структура  деятельности </w:t>
      </w:r>
      <w:r>
        <w:rPr>
          <w:rFonts w:cs="Times New Roman" w:ascii="Times New Roman" w:hAnsi="Times New Roman"/>
          <w:sz w:val="28"/>
          <w:szCs w:val="28"/>
        </w:rPr>
        <w:t>и ее мотивация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хема ответа на доске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3. Многообразие  деятельности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>Спросить несколько человек по таблице , заданной на дом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нание и деятельность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ить по вариантам (по группам) синквейн с понятиями: естественно-научный подход, религиозно-идеалистические взгляды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ый материа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ожно ли познать мир? Как мы его познаем? Что является итогом познания? Истинны ли его результаты?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1. Познаваем ли мир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смысл ответа на этот вопрос можно передать в виде сравнительной таблицы (иллюстрирует текст параграфа)</w:t>
      </w:r>
    </w:p>
    <w:p>
      <w:pPr>
        <w:pStyle w:val="Style17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ультимедийная презентация</w:t>
        </w:r>
      </w:hyperlink>
    </w:p>
    <w:tbl>
      <w:tblPr>
        <w:tblW w:w="90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3005"/>
        <w:gridCol w:w="3005"/>
      </w:tblGrid>
      <w:tr>
        <w:trPr>
          <w:trHeight w:val="1403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гностицизм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р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gnost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—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упный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ю)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кептициз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keptik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—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</w:t>
              <w:softHyphen/>
              <w:t>сматривающий, критикующий)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тимизм</w:t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лат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optimus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— наилучший)</w:t>
            </w:r>
          </w:p>
        </w:tc>
      </w:tr>
      <w:tr>
        <w:trPr>
          <w:trHeight w:val="1680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ие не дает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стоверных свед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 о мире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ражает сомнение в том, что все знания о мире носят достовер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й характер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ает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иальную возможность полу</w:t>
              <w:softHyphen/>
              <w:t xml:space="preserve">чения достоверных званий 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ре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сле заполнения таблицы заслушать несколько различных мнений учащихся по поводу познаваемости мира</w:t>
      </w:r>
    </w:p>
    <w:p>
      <w:pPr>
        <w:pStyle w:val="Style17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2. Познание чувственное и рациональное</w:t>
      </w:r>
    </w:p>
    <w:p>
      <w:pPr>
        <w:pStyle w:val="Style17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Изучение  данного вопроса предполагает работу с большим количеством понятий. В качестве раздаточного материала для самостоятельного изучение раздается кроссворд  (один на парту)</w:t>
      </w:r>
    </w:p>
    <w:p>
      <w:pPr>
        <w:pStyle w:val="Style1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655</wp:posOffset>
            </wp:positionH>
            <wp:positionV relativeFrom="paragraph">
              <wp:posOffset>128905</wp:posOffset>
            </wp:positionV>
            <wp:extent cx="2889885" cy="2993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2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о горизонтали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Философская концепция, признающая основой познания и поведения людей разум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Мысль, утверждающая или отрицающая нечто об объектах познания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</w:r>
      <w:r>
        <w:rPr>
          <w:rFonts w:cs="Times New Roman" w:ascii="Times New Roman" w:hAnsi="Times New Roman"/>
          <w:sz w:val="24"/>
          <w:szCs w:val="24"/>
        </w:rPr>
        <w:t>Целостное отражение предметов в многообразии их свойств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.</w:t>
        <w:tab/>
      </w:r>
      <w:r>
        <w:rPr>
          <w:rFonts w:cs="Times New Roman" w:ascii="Times New Roman" w:hAnsi="Times New Roman"/>
          <w:sz w:val="24"/>
          <w:szCs w:val="24"/>
        </w:rPr>
        <w:t>Рассуждения, в ходе которых логически выводится новое суждение (заключение или вывод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ртикали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>Отражение отдельных свойств, отдельных признаков предметов и процессов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</w:r>
      <w:r>
        <w:rPr>
          <w:rFonts w:cs="Times New Roman" w:ascii="Times New Roman" w:hAnsi="Times New Roman"/>
          <w:sz w:val="24"/>
          <w:szCs w:val="24"/>
        </w:rPr>
        <w:t>Философская концепция. Ставящая на первое место в процессе познания ставит в противовес разуму чувственную познавательную способность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</w:r>
      <w:r>
        <w:rPr>
          <w:rFonts w:cs="Times New Roman" w:ascii="Times New Roman" w:hAnsi="Times New Roman"/>
          <w:sz w:val="24"/>
          <w:szCs w:val="24"/>
        </w:rPr>
        <w:t>Форма чувственного познания, при его помощи человек способен выделять отдельные стороны того или иного объекта, комбинировать их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</w:r>
      <w:r>
        <w:rPr>
          <w:rFonts w:cs="Times New Roman" w:ascii="Times New Roman" w:hAnsi="Times New Roman"/>
          <w:sz w:val="24"/>
          <w:szCs w:val="24"/>
        </w:rPr>
        <w:t>Вид коммуникативной деятельности человека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</w:r>
      <w:r>
        <w:rPr>
          <w:rFonts w:cs="Times New Roman" w:ascii="Times New Roman" w:hAnsi="Times New Roman"/>
          <w:sz w:val="24"/>
          <w:szCs w:val="24"/>
        </w:rPr>
        <w:t>Мысль, в которой фиксируются общие и существенные признаки вещей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</w:r>
      <w:r>
        <w:rPr>
          <w:rFonts w:cs="Times New Roman" w:ascii="Times New Roman" w:hAnsi="Times New Roman"/>
          <w:sz w:val="24"/>
          <w:szCs w:val="24"/>
        </w:rPr>
        <w:t>Система специальных знаков, имеющих предписанное им значение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оризонтали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РАЦИОНАЛИЗМ   5. СУЖДЕНИЯ  6. ВОСПРИЯТИЕ  10. УМОЗАКЛЮ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ртикали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ОЩУЩЕ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3. СЕНСУАЛИЗМ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4. ПРЕДСТАВЛЕНИ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 РЕЧЬ   8. ПОНЯТИЕ  9.ЯЗЫ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данного вида работы приводится схема, характеризующая два взгляда на процесс познания (иллюстрирует текст параграф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26365</wp:posOffset>
                </wp:positionV>
                <wp:extent cx="2844800" cy="2295525"/>
                <wp:effectExtent l="5715" t="5715" r="508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720" cy="2295360"/>
                          <a:chOff x="0" y="0"/>
                          <a:chExt cx="2844720" cy="229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4472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32520" y="115956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0360" y="115956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96800" y="46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96440" y="46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0" y="0"/>
                            <a:ext cx="1265400" cy="46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зн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5880"/>
                            <a:ext cx="1265400" cy="46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ционализ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7840" y="695880"/>
                            <a:ext cx="1265400" cy="46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нсуализ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6360" y="1392480"/>
                            <a:ext cx="1367640" cy="88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«Нет ничего в разуме, чего прежде не было бы в чувствах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92480"/>
                            <a:ext cx="1265400" cy="90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зум- основа познания и поведения люде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9.95pt;width:224pt;height:180.75pt" coordorigin="9,199" coordsize="4480,3615">
                <v:rect id="shape_0" stroked="f" o:allowincell="f" style="position:absolute;left:9;top:199;width:4479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0" stroked="t" o:allowincell="f" style="position:absolute;left:1005;top:2025;width:0;height:0;rotation:90" type="_x0000_t33">
                  <v:stroke color="black" weight="38160" startarrow="classic" startarrowwidth="medium" startarrowlength="medium" joinstyle="miter" endcap="flat"/>
                  <v:fill o:detectmouseclick="t" on="false"/>
                  <w10:wrap type="square"/>
                </v:shape>
                <v:shape id="shape_0" ID="_s1038" stroked="t" o:allowincell="f" style="position:absolute;left:3411;top:2025;width:0;height:0;rotation:90" type="_x0000_t33">
                  <v:stroke color="black" weight="38160" startarrow="classic" startarrowwidth="medium" startarrowlength="medium" joinstyle="miter" endcap="flat"/>
                  <v:fill o:detectmouseclick="t" on="false"/>
                  <w10:wrap type="square"/>
                </v:shape>
                <v:shape id="shape_0" ID="_s1035" stroked="t" o:allowincell="f" style="position:absolute;left:2209;top:929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4" stroked="t" o:allowincell="f" style="position:absolute;left:2208;top:929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030" fillcolor="#bbe0e3" stroked="t" o:allowincell="f" style="position:absolute;left:1211;top:199;width:1992;height:73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зн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1" fillcolor="#bbe0e3" stroked="t" o:allowincell="f" style="position:absolute;left:9;top:1295;width:1992;height:73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ционализ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2" fillcolor="#bbe0e3" stroked="t" o:allowincell="f" style="position:absolute;left:2415;top:1295;width:1992;height:73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нсуализ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7" fillcolor="#bbe0e3" stroked="t" o:allowincell="f" style="position:absolute;left:2334;top:2392;width:2153;height:139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«Нет ничего в разуме, чего прежде не было бы в чувствах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9" fillcolor="#bbe0e3" stroked="t" o:allowincell="f" style="position:absolute;left:9;top:2392;width:1992;height:142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зум- основа познания и поведения люде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Задается вопрос  - «Что занимает большее место в процессе познания?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бсуждения необходимо обосновать следующее: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чувственного познания невозможно постижение красоты и гармонии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рационального – развитие знания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ьном познании они должны выступать как единое цело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3. Истина и ее критер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 том, что такое истина, какие критерии ее определяют , в дополнение к учебнику  можно проиллюстрировать высказываниями известных людей. Класс делится на группы, каждая выбирает понравившееся и дает его анализ по схеме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знаете истину, и истина сделает вас свободными. </w:t>
        <w:br/>
        <w:t xml:space="preserve">(Иоанн. 8:32)   </w:t>
      </w:r>
      <w:hyperlink r:id="rId4">
        <w:r>
          <w:rPr>
            <w:rStyle w:val="InternetLink"/>
            <w:rFonts w:cs="Times New Roman" w:ascii="Times New Roman" w:hAnsi="Times New Roman"/>
            <w:i/>
            <w:sz w:val="28"/>
            <w:szCs w:val="28"/>
            <w:u w:val="single"/>
          </w:rPr>
          <w:t>Христос Иисус</w:t>
        </w:r>
      </w:hyperlink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ина - это то, что выдерживает испытание опытом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i/>
          <w:i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i/>
            <w:sz w:val="28"/>
            <w:szCs w:val="28"/>
            <w:u w:val="single"/>
          </w:rPr>
          <w:t>Эйнштейн Альберт</w:t>
        </w:r>
      </w:hyperlink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ьба из лука учит нас, как надо искать истину. Когда стрелок промахивается, он не винит других, а ищет вину в самом себе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i/>
          <w:i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i/>
            <w:sz w:val="28"/>
            <w:szCs w:val="28"/>
            <w:u w:val="single"/>
          </w:rPr>
          <w:t>Конфуций</w:t>
        </w:r>
      </w:hyperlink>
    </w:p>
    <w:p>
      <w:pPr>
        <w:pStyle w:val="Normal"/>
        <w:widowControl/>
        <w:autoSpaceDE w:val="tru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ячи путей ведут к заблуждению, к истине — только один.</w:t>
      </w:r>
    </w:p>
    <w:p>
      <w:pPr>
        <w:pStyle w:val="Normal"/>
        <w:widowControl/>
        <w:autoSpaceDE w:val="true"/>
        <w:rPr/>
      </w:pPr>
      <w:hyperlink r:id="rId7">
        <w:r>
          <w:rPr>
            <w:rStyle w:val="InternetLink"/>
            <w:rFonts w:cs="Times New Roman" w:ascii="Times New Roman" w:hAnsi="Times New Roman"/>
            <w:i/>
            <w:sz w:val="28"/>
            <w:szCs w:val="28"/>
            <w:u w:val="single"/>
          </w:rPr>
          <w:t>Руссо Жан-Жа</w:t>
        </w:r>
      </w:hyperlink>
      <w:r>
        <w:rPr>
          <w:rFonts w:cs="Times New Roman" w:ascii="Times New Roman" w:hAnsi="Times New Roman"/>
          <w:i/>
          <w:sz w:val="28"/>
          <w:szCs w:val="28"/>
        </w:rPr>
        <w:t>к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Ослепительная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исти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жется пустыми словами там, где ее навязывают. </w:t>
      </w:r>
    </w:p>
    <w:p>
      <w:pPr>
        <w:pStyle w:val="Normal"/>
        <w:widowControl/>
        <w:autoSpaceDE w:val="true"/>
        <w:spacing w:before="100" w:after="100"/>
        <w:rPr>
          <w:rFonts w:ascii="Times New Roman" w:hAnsi="Times New Roman" w:cs="Times New Roman"/>
          <w:i/>
          <w:i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i/>
            <w:sz w:val="28"/>
            <w:szCs w:val="28"/>
            <w:u w:val="single"/>
          </w:rPr>
          <w:t>Франс А.</w:t>
        </w:r>
      </w:hyperlink>
    </w:p>
    <w:p>
      <w:pPr>
        <w:pStyle w:val="Normal"/>
        <w:widowControl/>
        <w:autoSpaceDE w:val="tru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Что тако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сти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? Соответствие наших суждений созданиям природы. </w:t>
      </w:r>
    </w:p>
    <w:p>
      <w:pPr>
        <w:pStyle w:val="Normal"/>
        <w:widowControl/>
        <w:autoSpaceDE w:val="true"/>
        <w:spacing w:before="100" w:after="100"/>
        <w:rPr>
          <w:rFonts w:ascii="Times New Roman" w:hAnsi="Times New Roman" w:cs="Times New Roman"/>
          <w:i/>
          <w:i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i/>
            <w:sz w:val="28"/>
            <w:szCs w:val="28"/>
            <w:u w:val="single"/>
          </w:rPr>
          <w:t>Дидро Д.</w:t>
        </w:r>
      </w:hyperlink>
    </w:p>
    <w:p>
      <w:pPr>
        <w:pStyle w:val="Normal"/>
        <w:widowControl/>
        <w:autoSpaceDE w:val="tru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Тольк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у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ит тому, как добывать истину из ее единственного первоисточника — из действительности. </w:t>
      </w:r>
    </w:p>
    <w:p>
      <w:pPr>
        <w:pStyle w:val="Normal"/>
        <w:widowControl/>
        <w:autoSpaceDE w:val="true"/>
        <w:spacing w:before="100" w:after="100"/>
        <w:rPr>
          <w:rFonts w:ascii="Times New Roman" w:hAnsi="Times New Roman" w:cs="Times New Roman"/>
          <w:i/>
          <w:i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i/>
            <w:sz w:val="28"/>
            <w:szCs w:val="28"/>
            <w:u w:val="single"/>
          </w:rPr>
          <w:t>Тимирязев К. А.</w:t>
        </w:r>
      </w:hyperlink>
    </w:p>
    <w:p>
      <w:pPr>
        <w:pStyle w:val="Normal"/>
        <w:widowControl/>
        <w:autoSpaceDE w:val="tru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истины является опыт. </w:t>
      </w:r>
    </w:p>
    <w:p>
      <w:pPr>
        <w:pStyle w:val="Normal"/>
        <w:widowControl/>
        <w:autoSpaceDE w:val="true"/>
        <w:spacing w:before="100" w:after="100"/>
        <w:rPr>
          <w:rFonts w:ascii="Times New Roman" w:hAnsi="Times New Roman" w:cs="Times New Roman"/>
          <w:i/>
          <w:i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i/>
            <w:sz w:val="28"/>
            <w:szCs w:val="28"/>
            <w:u w:val="single"/>
          </w:rPr>
          <w:t>Кампанелла Т.</w:t>
        </w:r>
      </w:hyperlink>
    </w:p>
    <w:p>
      <w:pPr>
        <w:pStyle w:val="Normal"/>
        <w:widowControl/>
        <w:autoSpaceDE w:val="tru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разума — открывание истины и потому великое и губительное заблуждение — употребление разума на скрывание или извращение истины. </w:t>
      </w:r>
    </w:p>
    <w:p>
      <w:pPr>
        <w:pStyle w:val="Normal"/>
        <w:widowControl/>
        <w:autoSpaceDE w:val="true"/>
        <w:spacing w:before="100" w:after="100"/>
        <w:rPr>
          <w:rFonts w:ascii="Times New Roman" w:hAnsi="Times New Roman" w:cs="Times New Roman"/>
          <w:i/>
          <w:i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i/>
            <w:sz w:val="28"/>
            <w:szCs w:val="28"/>
            <w:u w:val="single"/>
          </w:rPr>
          <w:t>Толстой Л. Н.</w:t>
        </w:r>
      </w:hyperlink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4. Особенности научного познания</w:t>
      </w:r>
    </w:p>
    <w:p>
      <w:pPr>
        <w:pStyle w:val="Style1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дание по вопросу – составить план ответа. Оно может быть выполнено учащимися или на уроке или дом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лан ответа на вопрос «Научное познание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личительные признаки научного познания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сть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истическая обоснованность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сть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ость  знания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блемное знание и заблуждения в науке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ровни научного знания. Их отличия по объекту исследования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тоды научного исследования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меры конкретных эмпирических и теоретических знани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иды человеческого зна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опрос объединяет два пункта параграф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ые и гуманитарные знания» и «Многообразие человеческого знания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 проблемного изложения здесь объясняются основные понят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ци</w:t>
        <w:softHyphen/>
        <w:t>альное знание</w:t>
      </w:r>
      <w:r>
        <w:rPr>
          <w:rFonts w:cs="Times New Roman" w:ascii="Times New Roman" w:hAnsi="Times New Roman"/>
          <w:sz w:val="28"/>
          <w:szCs w:val="28"/>
        </w:rPr>
        <w:t xml:space="preserve">  - знание об относительно устойчивых и систематически воспроизводимых социальных отношения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Гу</w:t>
        <w:softHyphen/>
        <w:t>манитарное знание</w:t>
      </w:r>
      <w:r>
        <w:rPr>
          <w:rFonts w:cs="Times New Roman" w:ascii="Times New Roman" w:hAnsi="Times New Roman"/>
          <w:sz w:val="28"/>
          <w:szCs w:val="28"/>
        </w:rPr>
        <w:t xml:space="preserve">  - результат исследования обществен</w:t>
        <w:softHyphen/>
        <w:t>ных тенденций в развитии человечест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фологическое знание</w:t>
      </w:r>
      <w:r>
        <w:rPr>
          <w:rFonts w:cs="Times New Roman" w:ascii="Times New Roman" w:hAnsi="Times New Roman"/>
          <w:sz w:val="28"/>
          <w:szCs w:val="28"/>
        </w:rPr>
        <w:t xml:space="preserve">  - первая историческая форма познания, обожествлявшая силы природ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актическое знание</w:t>
      </w:r>
      <w:r>
        <w:rPr>
          <w:rFonts w:cs="Times New Roman" w:ascii="Times New Roman" w:hAnsi="Times New Roman"/>
          <w:sz w:val="28"/>
          <w:szCs w:val="28"/>
        </w:rPr>
        <w:t xml:space="preserve">  - рожденное опытом повседневной жизн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дравый смысл</w:t>
      </w:r>
      <w:r>
        <w:rPr>
          <w:rFonts w:cs="Times New Roman" w:ascii="Times New Roman" w:hAnsi="Times New Roman"/>
          <w:sz w:val="28"/>
          <w:szCs w:val="28"/>
        </w:rPr>
        <w:t xml:space="preserve"> - собой стихийно складывающиеся под влиянием повседневного опыта взгляды людей на окружающую действительность и на самих себя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аранаука</w:t>
      </w:r>
      <w:r>
        <w:rPr>
          <w:rFonts w:cs="Times New Roman" w:ascii="Times New Roman" w:hAnsi="Times New Roman"/>
          <w:sz w:val="28"/>
          <w:szCs w:val="28"/>
        </w:rPr>
        <w:t xml:space="preserve"> - знания, которые не находят стройного объяснения в рамках существующих научных теорий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свещения этих понятий задаются вопрос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колько ваши знания соответствуют этим определениям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го человека, на ваш взгляд, можно назвать умным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читайте отрывок из книги отечественного философа Э.В. Ильенков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Философия и культура» на стр. 65. Как автор трактует понятие «ум»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справк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Э́вальд Васи́льевич Илье́нков</w:t>
      </w:r>
      <w:r>
        <w:rPr>
          <w:rFonts w:cs="Times New Roman" w:ascii="Times New Roman" w:hAnsi="Times New Roman"/>
          <w:i/>
          <w:sz w:val="28"/>
          <w:szCs w:val="28"/>
        </w:rPr>
        <w:t xml:space="preserve"> (1924-  1979,) — советский философ, дал начало целому направлению в марксистской философии (диалектическая логика)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уть развиваемого Ильенковым логического метода заключалась в том, как теоретическое мышление прослеживает процесс формирования предмета, начиная с простейшей, самой абстрактной формы его бытия и заканчивая наиболее развитыми и конкретными его формами</w:t>
      </w:r>
      <w:r>
        <w:rPr>
          <w:i/>
        </w:rPr>
        <w:t>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тветов желательно придти к выводу, что ум – это прежде всего умение применять усвоенные знания для решения  жизненных пробле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закрепл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е значение в познавательной деятельности имеет познание чувственное и рациональное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чему истина чаще всего не является абсолютной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ведите примеры, как усвоенные знания помогают решать проблемы в повседневной жизни?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аткие выводы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ние мира – единство чувственного и рационального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ина часто относительна;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ние многообразно, необходимо найти себя в процессе позна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машнее за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§ 6, задание 2-3, план ответа на вопрос 4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16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character" w:styleId="Style16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6;&#1079;&#1085;&#1072;&#1085;&#1080;&#1077;%20&#1080;%20&#1079;&#1085;&#1072;&#1085;&#1080;&#1077;.ppt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aphorisme.ru/by-authors/hristos/?q=2090" TargetMode="External"/><Relationship Id="rId5" Type="http://schemas.openxmlformats.org/officeDocument/2006/relationships/hyperlink" Target="http://www.aphorisme.ru/by-authors/einstein/?q=382" TargetMode="External"/><Relationship Id="rId6" Type="http://schemas.openxmlformats.org/officeDocument/2006/relationships/hyperlink" Target="http://www.aphorisme.ru/by-authors/konfuciy/?q=421" TargetMode="External"/><Relationship Id="rId7" Type="http://schemas.openxmlformats.org/officeDocument/2006/relationships/hyperlink" Target="http://www.aphorisme.ru/by-authors/russo/?q=897" TargetMode="External"/><Relationship Id="rId8" Type="http://schemas.openxmlformats.org/officeDocument/2006/relationships/hyperlink" Target="http://www.aforism.su/29.html" TargetMode="External"/><Relationship Id="rId9" Type="http://schemas.openxmlformats.org/officeDocument/2006/relationships/hyperlink" Target="http://www.aforism.su/avtor/723.html" TargetMode="External"/><Relationship Id="rId10" Type="http://schemas.openxmlformats.org/officeDocument/2006/relationships/hyperlink" Target="http://www.aforism.su/29.html" TargetMode="External"/><Relationship Id="rId11" Type="http://schemas.openxmlformats.org/officeDocument/2006/relationships/hyperlink" Target="http://www.aforism.su/avtor/249.html" TargetMode="External"/><Relationship Id="rId12" Type="http://schemas.openxmlformats.org/officeDocument/2006/relationships/hyperlink" Target="http://www.aforism.su/51.html" TargetMode="External"/><Relationship Id="rId13" Type="http://schemas.openxmlformats.org/officeDocument/2006/relationships/hyperlink" Target="http://www.aforism.su/avtor/666.html" TargetMode="External"/><Relationship Id="rId14" Type="http://schemas.openxmlformats.org/officeDocument/2006/relationships/hyperlink" Target="http://www.aforism.su/avtor/303.html" TargetMode="External"/><Relationship Id="rId15" Type="http://schemas.openxmlformats.org/officeDocument/2006/relationships/hyperlink" Target="http://www.aforism.su/avtor/670.html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1:42:00Z</dcterms:created>
  <dc:creator>Интертек</dc:creator>
  <dc:description/>
  <cp:keywords/>
  <dc:language>en-US</dc:language>
  <cp:lastModifiedBy>Интертек</cp:lastModifiedBy>
  <dcterms:modified xsi:type="dcterms:W3CDTF">2005-12-31T20:57:00Z</dcterms:modified>
  <cp:revision>20</cp:revision>
  <dc:subject/>
  <dc:title/>
</cp:coreProperties>
</file>