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изучению главы 2 «Челов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а Обществознание 10 класс 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едакцией Л.Н. Боголюбова, М. 2007 г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й подход.</w:t>
      </w:r>
      <w:r>
        <w:rPr>
          <w:rFonts w:cs="Times New Roman" w:ascii="Times New Roman" w:hAnsi="Times New Roman"/>
          <w:sz w:val="28"/>
          <w:szCs w:val="28"/>
        </w:rPr>
        <w:t xml:space="preserve">  Самый лучший учебник – это всего лишь инструмент, способ получения знаний, даже если он подготовлен серьезным коллективом автор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нам не хотелось, невозможно предусмотреть в нем все возможные формы работы, разный уровень обучающихся и многое друго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зработке я руководствуюсь принципом, что учебник должен стать безусловной основой для работы в учебной аудитории и дома, при выполнении домашнего задания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лучший учебник никогда не сможет заменить учителя. Именно он должен доказывать актуальность темы,  выбирать формы работы, применять разноуровневый и дифференцированный подход, то есть, по выражению древнего мудреца – «спуститься с вершины своего знания до незнания ученика, чтобы вместе с ним совершить восхождение к истине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ая разработка блока уроков нацелена на самостоятельную работу ученика, основой которой является учебник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План и ход урока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ботаю в учреждении среднего профессионального образования и занятия по предмету в расписании стоят «парами», то есть по два урока подряд. Тематическое планирование составлено таким образом, что фактически, с учетом обобщающих и контрольных уроков, одна такая пара – один параграф учебника. Соответственно один план – два урок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Предлагаемые учебные разработки исходят из такого расчета времени. В них предполагается, что вопросы темы урока, по возможности, должны повторять пункты параграфа – так учащимся легче ориентироваться в учебном материал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Считаю, что успешность усвоения материала учениками во многом зависит от того, удастся ли учителю убедить учеников в актуальности и важности для них темы, изучаемой на уроке. Нужно выделить 3-4 максимально лаконичных вопроса-проблемы, которые ставятся в начале и красной нитью идут через все заняти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, что каждый изучаемый вопрос – это как минимум одна (а лучше 2-3) формы работы. Их выбор зависит, прежде всего от того, что нужно изучить и усвоить. Остановлюсь на том, какие формы и методы и как  я применяю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ставление плана ответа</w:t>
      </w:r>
      <w:r>
        <w:rPr>
          <w:rFonts w:cs="Times New Roman" w:ascii="Times New Roman" w:hAnsi="Times New Roman"/>
          <w:sz w:val="28"/>
          <w:szCs w:val="28"/>
        </w:rPr>
        <w:t>. Самый простой способ – это когда к каждому абзацу текста составляется вопрос. Для сильных учащихся предлагается следующая схема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туальность вопрос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арактеристика основных, входящих в него понятий и определени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раткие выводы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. Синквейн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ту форму работы применяю для анализа основных понятий, хорошо подходит и для контроля и для изучения нового материал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3. Составление сводной таблицы. </w:t>
      </w:r>
      <w:r>
        <w:rPr>
          <w:rFonts w:cs="Times New Roman" w:ascii="Times New Roman" w:hAnsi="Times New Roman"/>
          <w:sz w:val="28"/>
          <w:szCs w:val="28"/>
        </w:rPr>
        <w:t>Работа с объемным, проблемным материалом, когда сложно в устном изложении довести структуру изучаемого вопрос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4. Сравнительная таблица</w:t>
      </w:r>
      <w:r>
        <w:rPr>
          <w:rFonts w:cs="Times New Roman" w:ascii="Times New Roman" w:hAnsi="Times New Roman"/>
          <w:sz w:val="28"/>
          <w:szCs w:val="28"/>
        </w:rPr>
        <w:t xml:space="preserve">   Для сравнения и анализ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5. Кроссворд</w:t>
      </w:r>
      <w:r>
        <w:rPr>
          <w:rFonts w:cs="Times New Roman" w:ascii="Times New Roman" w:hAnsi="Times New Roman"/>
          <w:sz w:val="28"/>
          <w:szCs w:val="28"/>
        </w:rPr>
        <w:t xml:space="preserve">  Идеальное задание для изучения и закрепления понятий и терминов.</w:t>
      </w:r>
    </w:p>
    <w:p>
      <w:pPr>
        <w:pStyle w:val="Normal"/>
        <w:shd w:fill="FFFFFF" w:val="clear"/>
        <w:spacing w:before="0" w:after="0"/>
        <w:ind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ля составления кроссвордов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iziks.org.ua/programma-dlya-sostavleniya-krossvordov/</w:t>
        </w:r>
      </w:hyperlink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6. Опорные схемы</w:t>
      </w:r>
      <w:r>
        <w:rPr>
          <w:rFonts w:cs="Times New Roman" w:ascii="Times New Roman" w:hAnsi="Times New Roman"/>
          <w:sz w:val="28"/>
          <w:szCs w:val="28"/>
        </w:rPr>
        <w:t xml:space="preserve"> В их составлении стремлюсь к максимальной яркости и образности, что необходимо для запоминани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7. Анализ высказывания</w:t>
      </w:r>
      <w:r>
        <w:rPr>
          <w:rFonts w:cs="Times New Roman" w:ascii="Times New Roman" w:hAnsi="Times New Roman"/>
          <w:sz w:val="28"/>
          <w:szCs w:val="28"/>
        </w:rPr>
        <w:t xml:space="preserve">   Проводится по следующей примерной схеме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имательно прочитай высказывание, уясни его содержание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ую проблему затрагивает автор, какова его позиция по данной проблеме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гласен ли ты с автором, аргументируй свое мнение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делай выводы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8. Мультимедийные презентации и видеоматериалы</w:t>
      </w:r>
      <w:r>
        <w:rPr>
          <w:rFonts w:cs="Times New Roman" w:ascii="Times New Roman" w:hAnsi="Times New Roman"/>
          <w:sz w:val="28"/>
          <w:szCs w:val="28"/>
        </w:rPr>
        <w:t xml:space="preserve"> Применяю их для активизации познавательной деятельности учащихся и актуализации материала. Считаю, что презентации не должны быть слишком «тяжеловесными». Для обычного урока не более 10 слайдов. То же самое для видеофрагментов – не более 5 минут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9. Тесты.</w:t>
        </w:r>
      </w:hyperlink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ю тесты как в печатном, так и в электронном виде. В комплект материалов входит электронный тест, созданный в программ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niTestSL</w:t>
        </w:r>
      </w:hyperlink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0. Работа с документами к тексту параграфов. </w:t>
      </w:r>
      <w:r>
        <w:rPr>
          <w:rFonts w:cs="Times New Roman" w:ascii="Times New Roman" w:hAnsi="Times New Roman"/>
          <w:sz w:val="28"/>
          <w:szCs w:val="28"/>
        </w:rPr>
        <w:t xml:space="preserve">С точки зрения психологии, самым доступным предметом для детского понимания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 а учащиеся 10-11 классов все еще дети) является деятельность человека при определенных условиях. Поэтому они лучше осознают  те вопросы, которые связаны с их реальной жизнью и проблемами.</w:t>
      </w:r>
    </w:p>
    <w:p>
      <w:pPr>
        <w:pStyle w:val="Normal"/>
        <w:shd w:fill="FFFFFF" w:val="clear"/>
        <w:spacing w:lineRule="auto" w:line="240" w:before="0" w:after="0"/>
        <w:ind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и анализе текстов лучшие результаты достигаются, когда четко выделяется главное, основная мысль – т.е. 1-2 вопроса Внимание на остальных, которые предлагают авторы учебника, в силу ограниченности времени,  на уроке не акцентируется.</w:t>
      </w:r>
    </w:p>
    <w:p>
      <w:pPr>
        <w:pStyle w:val="Normal"/>
        <w:shd w:fill="FFFFFF" w:val="clear"/>
        <w:spacing w:lineRule="auto" w:line="240" w:before="0" w:after="0"/>
        <w:ind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1. Дополнительные материалы</w:t>
      </w:r>
      <w:r>
        <w:rPr>
          <w:rFonts w:cs="Times New Roman" w:ascii="Times New Roman" w:hAnsi="Times New Roman"/>
          <w:sz w:val="28"/>
          <w:szCs w:val="28"/>
        </w:rPr>
        <w:t xml:space="preserve"> Применяю их для углубленного изучения некоторых вопросов, а также для иллюстрации альтернативных точек зрения.</w:t>
      </w:r>
    </w:p>
    <w:p>
      <w:pPr>
        <w:pStyle w:val="Normal"/>
        <w:shd w:fill="FFFFFF" w:val="clear"/>
        <w:spacing w:lineRule="auto" w:line="240" w:before="0" w:after="0"/>
        <w:ind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дход и формы работы применяются мной в течение нескольких лет и показали свою результативност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ziks.org.ua/programma-dlya-sostavleniya-krossvordov/" TargetMode="External"/><Relationship Id="rId3" Type="http://schemas.openxmlformats.org/officeDocument/2006/relationships/hyperlink" Target="../in/&#1069;&#1083;&#1077;&#1082;&#1090;&#1088;&#1086;&#1085;&#1085;&#1099;&#1081;%20&#1090;&#1077;&#1089;&#1090;.%20&#1050;&#1086;&#1085;&#1090;&#1088;&#1086;&#1083;&#1100;%20&#1087;&#1086;%20&#1090;&#1077;&#1084;&#1077;/mtsl.exe" TargetMode="External"/><Relationship Id="rId4" Type="http://schemas.openxmlformats.org/officeDocument/2006/relationships/hyperlink" Target="../in/&#1069;&#1083;&#1077;&#1082;&#1090;&#1088;&#1086;&#1085;&#1085;&#1099;&#1081;%20&#1090;&#1077;&#1089;&#1090;.%20&#1050;&#1086;&#1085;&#1090;&#1088;&#1086;&#1083;&#1100;%20&#1087;&#1086;%20&#1090;&#1077;&#1084;&#1077;/mtsl.ex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53:00Z</dcterms:created>
  <dc:creator>Интертек</dc:creator>
  <dc:description/>
  <cp:keywords/>
  <dc:language>en-US</dc:language>
  <cp:lastModifiedBy>Интертек</cp:lastModifiedBy>
  <dcterms:modified xsi:type="dcterms:W3CDTF">2005-12-31T20:47:00Z</dcterms:modified>
  <cp:revision>6</cp:revision>
  <dc:subject/>
  <dc:title/>
</cp:coreProperties>
</file>