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ая аналитическая справкиа о методическом аппарате учебника Обществознание 10 класс базовый уровень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дакцией Л.Н. Боголюбов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учебника Обществознание 10 класс базовый уровень под редакцией Л.Н. Боголюбова  разбит на три раздела, каждый из которых, в свою очередь делится на главы. Для своей  разработки я выбрал  главу 2 «Человек». Глава имеет пять параграфов, имеющих, в принципе, одинаковый методический аппарат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збит на пункты, название которых выделяется другим цветом. В начале параграфа даются вводные вопросы, в завершении – представлены практические выводы по всему материалу. Каждая тема имеет документ для анализа с прилагаемыми вопросами. В конце параграфа предусмотрены вопросы для самопроверки и задания. Там же присутствует раздел «Мысли мудрых», содержащий высказывания известных люд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инством данного методического аппарата хочу назвать, прежде всего, хорошее  научное наполнение учебного материала, его оправданную структуру, разноуровневость и разноплановость вопросов и заданий как к тексту параграфа, так и к документам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ами данной главы и учебника в целом считаю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вопросы не всегда соответствуют друг другу по объем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ункты слишком пространны и содержат явно избыточный материа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авторами текстов документов иногда неудачен, считаю таковым отрывок из рабо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сихолога В. А. Петровского </w:t>
      </w:r>
      <w:r>
        <w:rPr>
          <w:rFonts w:cs="Times New Roman" w:ascii="Times New Roman" w:hAnsi="Times New Roman"/>
          <w:sz w:val="28"/>
          <w:szCs w:val="28"/>
        </w:rPr>
        <w:t>«Личность в психологии: парадигма субъективности» на стр 5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етодический аппарат учебника соответствует требованиям образовательных стандартов и при определенной коррекции позволяет успешно решать поставленные задачи.</w:t>
      </w:r>
    </w:p>
    <w:p>
      <w:pPr>
        <w:pStyle w:val="Normal"/>
        <w:spacing w:lineRule="auto" w:line="240" w:before="0" w:after="0"/>
        <w:ind w:left="7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53:00Z</dcterms:created>
  <dc:creator>Интертек</dc:creator>
  <dc:description/>
  <cp:keywords/>
  <dc:language>en-US</dc:language>
  <cp:lastModifiedBy>Интертек</cp:lastModifiedBy>
  <dcterms:modified xsi:type="dcterms:W3CDTF">2006-01-01T02:04:00Z</dcterms:modified>
  <cp:revision>4</cp:revision>
  <dc:subject/>
  <dc:title/>
</cp:coreProperties>
</file>