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 xml:space="preserve">НАРОД И ВЛАСТЬ.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 xml:space="preserve">ИЛИ КАК ОБЩЕСТВУ ВЗЯТЬ ВЛАСТЬ В СВОИ РУКИ – БЕЗ НАСИЛИЯ И КРОВИ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16"/>
          <w:szCs w:val="16"/>
        </w:rPr>
      </w:pPr>
      <w:r>
        <w:rPr>
          <w:rFonts w:cs="Arial" w:ascii="Arial" w:hAnsi="Arial"/>
          <w:b/>
          <w:color w:val="C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 xml:space="preserve">КРАТКАЯ ПЛАН-КОНЦЕПЦИЯ ДЕЙСТВИЙ НАРОДА И ЕГО АКТИВИСТОВ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ПО ФОРМИРОВАНИЮ ОСНОВ ПРЯМОГО И РЕАЛЬНОГО НАРОДО-ВЛАСТИЯ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16"/>
          <w:szCs w:val="16"/>
        </w:rPr>
      </w:pPr>
      <w:r>
        <w:rPr>
          <w:rFonts w:cs="Arial" w:ascii="Arial" w:hAnsi="Arial"/>
          <w:b/>
          <w:color w:val="C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===================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szCs w:val="20"/>
        </w:rPr>
      </w:pPr>
      <w:r>
        <w:rPr>
          <w:rFonts w:cs="Arial" w:ascii="Arial" w:hAnsi="Arial"/>
          <w:b/>
          <w:i/>
          <w:color w:val="002060"/>
          <w:sz w:val="20"/>
          <w:szCs w:val="20"/>
        </w:rPr>
        <w:t>ЧТО ТАКОЕ ПРЯМОЕ (НЕПОСРЕДСТВЕННОЕ), РЕАЛЬНОЕ НАРОДОВЛАСТИЕ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16"/>
          <w:szCs w:val="16"/>
        </w:rPr>
      </w:pPr>
      <w:r>
        <w:rPr>
          <w:rFonts w:cs="Arial" w:ascii="Arial" w:hAnsi="Arial"/>
          <w:b/>
          <w:i/>
          <w:color w:val="00206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уть Системы Прямого Народовластия и Формула ее функционирования проста: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Формирование власти Народа происходи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в первичных коллективах единомышленников по природным интересам, профессиональным, территориальным, духовным и т.д. категориям-признакам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.к. чисто моно-территориальный принцип «волеизъявления» является хитрым способом закулисных пастухов водить голодное стадо за нос. Блеять можно сколько хочешь – сделать ничего нельзя…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Реализация Власти Народа происходит по Формуле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Первичный Коллектив – Капитан – Исполнительная структур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 переходном этапе можно использовать связку «общественный капитан – депутат от партий»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Чтобы власть реализовалась,</w:t>
      </w:r>
      <w:r>
        <w:rPr>
          <w:rFonts w:cs="Arial" w:ascii="Arial" w:hAnsi="Arial"/>
          <w:b/>
          <w:sz w:val="20"/>
          <w:szCs w:val="20"/>
        </w:rPr>
        <w:t xml:space="preserve"> Интересы всех структурируются по профилям:</w:t>
      </w:r>
      <w:r>
        <w:rPr>
          <w:rFonts w:cs="Arial" w:ascii="Arial" w:hAnsi="Arial"/>
          <w:sz w:val="20"/>
          <w:szCs w:val="20"/>
        </w:rPr>
        <w:t xml:space="preserve"> от каждой сферы/отрасли развития – своя вертикаль, в виде каскадной сетевой системы Советов Капитанов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НАЧАЛЕ - это вся сеть первичных коллективов, каждый из которых представлен своим капитаном - специалистом данной отрасли, имеющим все необходимые для этого качества (интеллект, духовность, профессионализм и т.д.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АЛЕЕ – все более сужающаяся отраслевая вертикаль с очередным </w:t>
      </w:r>
      <w:r>
        <w:rPr>
          <w:rFonts w:cs="Arial" w:ascii="Arial" w:hAnsi="Arial"/>
          <w:b/>
          <w:sz w:val="20"/>
          <w:szCs w:val="20"/>
        </w:rPr>
        <w:t>Т</w:t>
      </w:r>
      <w:r>
        <w:rPr>
          <w:rFonts w:cs="Arial" w:ascii="Arial" w:hAnsi="Arial"/>
          <w:sz w:val="20"/>
          <w:szCs w:val="20"/>
        </w:rPr>
        <w:t>ерриториально-</w:t>
      </w:r>
      <w:r>
        <w:rPr>
          <w:rFonts w:cs="Arial" w:ascii="Arial" w:hAnsi="Arial"/>
          <w:b/>
          <w:sz w:val="20"/>
          <w:szCs w:val="20"/>
        </w:rPr>
        <w:t>О</w:t>
      </w:r>
      <w:r>
        <w:rPr>
          <w:rFonts w:cs="Arial" w:ascii="Arial" w:hAnsi="Arial"/>
          <w:sz w:val="20"/>
          <w:szCs w:val="20"/>
        </w:rPr>
        <w:t xml:space="preserve">траслевым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 xml:space="preserve">оветом (кратко - </w:t>
      </w:r>
      <w:r>
        <w:rPr>
          <w:rFonts w:cs="Arial" w:ascii="Arial" w:hAnsi="Arial"/>
          <w:b/>
          <w:sz w:val="20"/>
          <w:szCs w:val="20"/>
        </w:rPr>
        <w:t>ТОС</w:t>
      </w:r>
      <w:r>
        <w:rPr>
          <w:rFonts w:cs="Arial" w:ascii="Arial" w:hAnsi="Arial"/>
          <w:sz w:val="20"/>
          <w:szCs w:val="20"/>
        </w:rPr>
        <w:t>) на каждом из территориальных уровней – до определенного центра (городского, районного, областного, национально-государственного… и обще-планетарного в перспективе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ый ТОС – это определенная территориально-отраслевая реперная точка трансформации власти общества в эффективные действия исполнительной структуры на данной мест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Капитаны этих уровней объединяют в себе волю и интересы всех остальных отраслевых советов (ОС), и являются, по сути, Комиссарами/Контролерами данной Общины – для всей административно-исполнительной структуры Государства (мэра, губернатора, президента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Функционирование Исполнительной Систем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и Прямом Народовластии</w:t>
      </w:r>
      <w:r>
        <w:rPr>
          <w:rFonts w:cs="Arial" w:ascii="Arial" w:hAnsi="Arial"/>
          <w:sz w:val="20"/>
          <w:szCs w:val="20"/>
        </w:rPr>
        <w:t xml:space="preserve"> происходит по той же формуле, что и сейчас: </w:t>
      </w:r>
      <w:r>
        <w:rPr>
          <w:rFonts w:cs="Arial" w:ascii="Arial" w:hAnsi="Arial"/>
          <w:sz w:val="20"/>
          <w:szCs w:val="20"/>
          <w:u w:val="single"/>
        </w:rPr>
        <w:t>Исполнительный Коллектив – подчиненный; назначенный чиновник – командир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Т.е. </w:t>
      </w:r>
      <w:r>
        <w:rPr>
          <w:rFonts w:cs="Arial" w:ascii="Arial" w:hAnsi="Arial"/>
          <w:sz w:val="20"/>
          <w:szCs w:val="20"/>
          <w:u w:val="single"/>
        </w:rPr>
        <w:t>чиновника любого уровня назначает вышестоящая государственная инстанция данного профиля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уже он является Командиром для всей исполнительной структуры, находящейся под его управление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ница лишь в том, что допуск всех кандидатов на конкретные посты происходит только по определенной схеме, исключающей попадание туда любых личностей, не имеющих на то веских оснований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значение будущего чиновника происходит по итогам спец-экзамена на предмет его соответствия данному посту, а также имеющихся для этого всех необходимых духовно-интеллектуальных качест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заменационная комиссия состоит из уже признанных авторитетов в данной области, плюс психологов и др. специалистов, способных гарантировать качество экзаменации. И самое главное, любой кандидат на желаемый пост допускается к экзамену только при отсутствии к нему у Службы Общественной Безопасности (СОБ) каких-либо сомнений в его психо-моральных и интеллектуально-профессиональных качества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szCs w:val="20"/>
        </w:rPr>
      </w:pPr>
      <w:r>
        <w:rPr>
          <w:rFonts w:cs="Arial" w:ascii="Arial" w:hAnsi="Arial"/>
          <w:b/>
          <w:i/>
          <w:color w:val="002060"/>
          <w:sz w:val="20"/>
          <w:szCs w:val="20"/>
        </w:rPr>
        <w:t xml:space="preserve">КАКИМ ОБРАЗОМ ПРОИСХОДИТ ФОРМИРОВАНИЕ ВЗАИМООТНОШЕНИЙ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szCs w:val="20"/>
        </w:rPr>
      </w:pPr>
      <w:r>
        <w:rPr>
          <w:rFonts w:cs="Arial" w:ascii="Arial" w:hAnsi="Arial"/>
          <w:b/>
          <w:i/>
          <w:color w:val="002060"/>
          <w:sz w:val="20"/>
          <w:szCs w:val="20"/>
        </w:rPr>
        <w:t>МЕЖДУ ВСЕМИ СТОРОНАМИ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16"/>
          <w:szCs w:val="16"/>
        </w:rPr>
      </w:pPr>
      <w:r>
        <w:rPr>
          <w:rFonts w:cs="Arial" w:ascii="Arial" w:hAnsi="Arial"/>
          <w:b/>
          <w:i/>
          <w:color w:val="00206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ОТВЕТ: Через механизм подписания Трудовых Договоров (далее - ТД)  между Хозяевами-Работодателями (членами конкретных коллективов/общин – в лице их Капитанов) и кандидатами в органы законодательной и государственной власти. Т.е. народными депутатами – </w:t>
      </w:r>
      <w:r>
        <w:rPr>
          <w:rFonts w:cs="Arial" w:ascii="Arial" w:hAnsi="Arial"/>
          <w:sz w:val="20"/>
          <w:szCs w:val="20"/>
          <w:u w:val="single"/>
        </w:rPr>
        <w:t>начиная от председателей</w:t>
      </w:r>
      <w:r>
        <w:rPr>
          <w:rFonts w:cs="Arial" w:ascii="Arial" w:hAnsi="Arial"/>
          <w:sz w:val="20"/>
          <w:szCs w:val="20"/>
        </w:rPr>
        <w:t xml:space="preserve"> сельских и поселковых советов, и заканчивая мэрами, губернаторами и самим Народным Президентом. </w:t>
      </w:r>
      <w:r>
        <w:rPr>
          <w:rFonts w:cs="Arial" w:ascii="Arial" w:hAnsi="Arial"/>
          <w:b/>
          <w:sz w:val="20"/>
          <w:szCs w:val="20"/>
        </w:rPr>
        <w:t>При это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все капитаны любых уровней подписывают подобные ТД со своими коллективами</w:t>
      </w:r>
      <w:r>
        <w:rPr>
          <w:rFonts w:cs="Arial" w:ascii="Arial" w:hAnsi="Arial"/>
          <w:sz w:val="20"/>
          <w:szCs w:val="20"/>
        </w:rPr>
        <w:t>. Чиновники, как выше отмечалось, назначаются вышестоящей профильной инстанцией, и подписывают договора со своими начальниками – командирами вышестоящей исполнительной структур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Механизм заключения договоров и действенного, постоянного контроля за их выполнением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того чтобы механизм ТД эффективно работал, в нем должны быть четко (недвусмысленно) и детально прописан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новные характеристики предстоящей работы и сроки ее реализации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уровню профессиональных качеств и духовно-интеллектуальному уровню (ДИ-уровень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е права и обязанности сторон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просы финансового вознаграждения за труд (ставка, премиальные и т.д.)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 материальных составляющих, необходимых для эффективного труда (авто, ноутбук, и т.д.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 конкретных  санкций за нарушение ТД по каждому из пунктов (умышленное, неумышленное, косвенное; крупное, среднее, мелкое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Д должен быть юридически правильно прописан и нотариально заверен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, когда все же возник спор по трактовке ТД, он решается в пользу коллектива.</w:t>
      </w:r>
    </w:p>
    <w:p>
      <w:pPr>
        <w:pStyle w:val="Style18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 этом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вся работа программо-формирующих (законодательных) структур, как уже говорилось, находится под постоянным контролем соответствующих капитанов. Которые, в свою очередь, постоянно подотчетны своему коллективу (ТОС) – посредством регулярных докладов, спец. Интернет-системы, плюс СОБ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вся работа исполнительных структур, от самого чиновника до всех членов их команды, также абсолютно открыта для Общества (через спец. Интернет-систему и регулярные отчеты капитанам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я их деятельность находится под постоянным и пристальным контролем СМИ, СОБ и Капитанов -  прямых контролеров самих коллектив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основа их работы - реализация ВСЕХ суверенных отраслевых Программ Общества на данной территории - решении проблем и реализации реальных интересов данной общины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Формула вознаграждения за достойный труд - механизм «пряничного стимулирования»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значается ставка исполнителя, равная, скажем «Х»-кратному размеру средней заработной платы (</w:t>
      </w:r>
      <w:r>
        <w:rPr>
          <w:rFonts w:cs="Arial" w:ascii="Arial" w:hAnsi="Arial"/>
          <w:b/>
          <w:sz w:val="20"/>
          <w:szCs w:val="20"/>
        </w:rPr>
        <w:t>СЗП</w:t>
      </w:r>
      <w:r>
        <w:rPr>
          <w:rFonts w:cs="Arial" w:ascii="Arial" w:hAnsi="Arial"/>
          <w:sz w:val="20"/>
          <w:szCs w:val="20"/>
        </w:rPr>
        <w:t xml:space="preserve">) коллектива/общины, его нанявшей </w:t>
      </w:r>
      <w:r>
        <w:rPr>
          <w:rFonts w:cs="Arial" w:ascii="Arial" w:hAnsi="Arial"/>
          <w:i/>
          <w:sz w:val="20"/>
          <w:szCs w:val="20"/>
        </w:rPr>
        <w:t xml:space="preserve">(подробности см. далее).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назначается Годовая Премия за достойно выполненную работу (скажем, равная сумме всей зарплаты  за прошедший год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назначается Общая Премия за </w:t>
      </w:r>
      <w:r>
        <w:rPr>
          <w:rFonts w:cs="Arial" w:ascii="Arial" w:hAnsi="Arial"/>
          <w:b/>
          <w:sz w:val="20"/>
          <w:szCs w:val="20"/>
        </w:rPr>
        <w:t>весь контрактный период работы</w:t>
      </w:r>
      <w:r>
        <w:rPr>
          <w:rFonts w:cs="Arial" w:ascii="Arial" w:hAnsi="Arial"/>
          <w:sz w:val="20"/>
          <w:szCs w:val="20"/>
        </w:rPr>
        <w:t xml:space="preserve"> – по той же формуле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исключительно полезный труд на пользу общины/Общества, по истечению оговоренного контракта, Наниматель/Народ может наградить (после экспресс-голосования) отличившихся из специального Фонда Поощрений данного территориально-отраслевого уровня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Формула наказания за нерадивость и нанесение умышленного ущерба интересам нанимателя - механизм «справедливого кнута»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Вычитание из Премиальных капитанов/депутатов всех мелких/средних ущербов, нанесенных неумышленно. В сухом остатке остается только то, что не вычиталось </w:t>
      </w:r>
      <w:r>
        <w:rPr>
          <w:rFonts w:cs="Arial" w:ascii="Arial" w:hAnsi="Arial"/>
          <w:i/>
          <w:sz w:val="20"/>
          <w:szCs w:val="20"/>
        </w:rPr>
        <w:t>(что стимулирует не нарушать пунктов подписанного ТД)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ментальное привлечение к административной ответственности (отставка, отзыв) – по решению Нанимателя (Советов Капитанов – до Высшего Звена Власти – Первичных Коллективов) – в случае имеющихся на то веских оснований, и на основе доклада представителя СОБ (Службы Общественной Безопасности)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ментальное возбуждение уголовного дела в тяжких случаях – со 100%  возмещением причиненных убытков Нанимателю + лишение свободы сроком от … до 25 лет и конфискацией всего имущества у провинившегося и всех его близких родственников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. предложения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 этом у капитанов/депутатов ставка будет равняться, скажем: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1-й уровень (Первичные Отраслевые Коллективы) - 1,5-кратная от средн. зарплаты (СЗП) коллектива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й уровень (Городские и Областные Районные Отраслевые Советы) – 2,0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-й уровень (Городские Отраслевые Советы) – 3,0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-й уровень (Областные Отраслевые Советы) – 5,0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й уровень (Региональные Отраслевые Советы) -  7,0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-й уровень (Национальные Отраслевые Советы) – 10,0 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Что, естественно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стимулирует у лидеров честный труд и продолжение карьеры в роли капитанов</w:t>
      </w: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P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У капитанов «реперно-сингулярных точек» (стыковки отраслевых интересов с возможностями данного уровня территории) их ставка будет равна ставке своего уровня территориально-отраслевого Совета, умноженная на коэффициент 1,5.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Так, например, </w:t>
      </w:r>
      <w:r>
        <w:rPr>
          <w:rFonts w:cs="Arial" w:ascii="Arial" w:hAnsi="Arial"/>
          <w:b/>
          <w:sz w:val="20"/>
          <w:szCs w:val="20"/>
        </w:rPr>
        <w:t>Общ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Капитан Города</w:t>
      </w:r>
      <w:r>
        <w:rPr>
          <w:rFonts w:cs="Arial" w:ascii="Arial" w:hAnsi="Arial"/>
          <w:sz w:val="20"/>
          <w:szCs w:val="20"/>
        </w:rPr>
        <w:t xml:space="preserve"> будет получать: </w:t>
      </w:r>
      <w:r>
        <w:rPr>
          <w:rFonts w:cs="Arial" w:ascii="Arial" w:hAnsi="Arial"/>
          <w:b/>
          <w:sz w:val="20"/>
          <w:szCs w:val="20"/>
        </w:rPr>
        <w:t>СЗП</w:t>
      </w:r>
      <w:r>
        <w:rPr>
          <w:rFonts w:cs="Arial" w:ascii="Arial" w:hAnsi="Arial"/>
          <w:sz w:val="20"/>
          <w:szCs w:val="20"/>
        </w:rPr>
        <w:t xml:space="preserve"> жителей своего города </w:t>
      </w:r>
      <w:r>
        <w:rPr>
          <w:rFonts w:cs="Arial" w:ascii="Arial" w:hAnsi="Arial"/>
          <w:b/>
          <w:sz w:val="20"/>
          <w:szCs w:val="20"/>
        </w:rPr>
        <w:t>х</w:t>
      </w:r>
      <w:r>
        <w:rPr>
          <w:rFonts w:cs="Arial" w:ascii="Arial" w:hAnsi="Arial"/>
          <w:sz w:val="20"/>
          <w:szCs w:val="20"/>
        </w:rPr>
        <w:t xml:space="preserve"> 3,0  </w:t>
      </w:r>
      <w:r>
        <w:rPr>
          <w:rFonts w:cs="Arial" w:ascii="Arial" w:hAnsi="Arial"/>
          <w:b/>
          <w:sz w:val="20"/>
          <w:szCs w:val="20"/>
        </w:rPr>
        <w:t>х</w:t>
      </w:r>
      <w:r>
        <w:rPr>
          <w:rFonts w:cs="Arial" w:ascii="Arial" w:hAnsi="Arial"/>
          <w:sz w:val="20"/>
          <w:szCs w:val="20"/>
        </w:rPr>
        <w:t xml:space="preserve">  1,5 = 4,5 СЗП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А </w:t>
      </w:r>
      <w:r>
        <w:rPr>
          <w:rFonts w:cs="Arial" w:ascii="Arial" w:hAnsi="Arial"/>
          <w:b/>
          <w:sz w:val="20"/>
          <w:szCs w:val="20"/>
        </w:rPr>
        <w:t xml:space="preserve">Президент </w:t>
      </w:r>
      <w:r>
        <w:rPr>
          <w:rFonts w:cs="Arial" w:ascii="Arial" w:hAnsi="Arial"/>
          <w:sz w:val="20"/>
          <w:szCs w:val="20"/>
        </w:rPr>
        <w:t xml:space="preserve">страны (Капитан/Комиссар Общества) получит: </w:t>
      </w:r>
      <w:r>
        <w:rPr>
          <w:rFonts w:cs="Arial" w:ascii="Arial" w:hAnsi="Arial"/>
          <w:b/>
          <w:sz w:val="20"/>
          <w:szCs w:val="20"/>
        </w:rPr>
        <w:t>СЗП</w:t>
      </w:r>
      <w:r>
        <w:rPr>
          <w:rFonts w:cs="Arial" w:ascii="Arial" w:hAnsi="Arial"/>
          <w:sz w:val="20"/>
          <w:szCs w:val="20"/>
        </w:rPr>
        <w:t xml:space="preserve"> граждан своей страны </w:t>
      </w:r>
      <w:r>
        <w:rPr>
          <w:rFonts w:cs="Arial" w:ascii="Arial" w:hAnsi="Arial"/>
          <w:b/>
          <w:sz w:val="20"/>
          <w:szCs w:val="20"/>
        </w:rPr>
        <w:t>х</w:t>
      </w:r>
      <w:r>
        <w:rPr>
          <w:rFonts w:cs="Arial" w:ascii="Arial" w:hAnsi="Arial"/>
          <w:sz w:val="20"/>
          <w:szCs w:val="20"/>
        </w:rPr>
        <w:t xml:space="preserve"> 10,0  </w:t>
      </w:r>
      <w:r>
        <w:rPr>
          <w:rFonts w:cs="Arial" w:ascii="Arial" w:hAnsi="Arial"/>
          <w:b/>
          <w:sz w:val="20"/>
          <w:szCs w:val="20"/>
        </w:rPr>
        <w:t>х</w:t>
      </w:r>
      <w:r>
        <w:rPr>
          <w:rFonts w:cs="Arial" w:ascii="Arial" w:hAnsi="Arial"/>
          <w:sz w:val="20"/>
          <w:szCs w:val="20"/>
        </w:rPr>
        <w:t xml:space="preserve"> 1,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остальные – по данной же формуле (</w:t>
      </w:r>
      <w:r>
        <w:rPr>
          <w:rFonts w:cs="Arial" w:ascii="Arial" w:hAnsi="Arial"/>
          <w:b/>
          <w:i/>
          <w:sz w:val="20"/>
          <w:szCs w:val="20"/>
        </w:rPr>
        <w:t>реальные расчеты Коэффициентов  будут сделаны специалистами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Таким образом, </w:t>
      </w:r>
      <w:r>
        <w:rPr>
          <w:rFonts w:cs="Arial" w:ascii="Arial" w:hAnsi="Arial"/>
          <w:b/>
          <w:sz w:val="20"/>
          <w:szCs w:val="20"/>
        </w:rPr>
        <w:t>ТД (Трудовые Договора) станут «лакмусовой бумажкой»</w:t>
      </w:r>
      <w:r>
        <w:rPr>
          <w:rFonts w:cs="Arial" w:ascii="Arial" w:hAnsi="Arial"/>
          <w:sz w:val="20"/>
          <w:szCs w:val="20"/>
        </w:rPr>
        <w:t xml:space="preserve">, поверяющие истинность  реальных замыслов любых кандидатов в капитаны/депутаты/мэры… – вплоть до Президента страны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szCs w:val="20"/>
        </w:rPr>
      </w:pPr>
      <w:r>
        <w:rPr>
          <w:rFonts w:cs="Arial" w:ascii="Arial" w:hAnsi="Arial"/>
          <w:b/>
          <w:i/>
          <w:color w:val="002060"/>
          <w:sz w:val="20"/>
          <w:szCs w:val="20"/>
        </w:rPr>
        <w:t>КАК ФОРМИРУЮТСЯ ПРИКАЗЫ НАРОДА – ЗАКОНЫ ГОСУДАРСТВА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12"/>
          <w:szCs w:val="12"/>
        </w:rPr>
      </w:pPr>
      <w:r>
        <w:rPr>
          <w:rFonts w:cs="Arial" w:ascii="Arial" w:hAnsi="Arial"/>
          <w:b/>
          <w:i/>
          <w:color w:val="002060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Задача Народа</w:t>
      </w:r>
      <w:r>
        <w:rPr>
          <w:rFonts w:cs="Arial" w:ascii="Arial" w:hAnsi="Arial"/>
          <w:sz w:val="20"/>
          <w:szCs w:val="20"/>
        </w:rPr>
        <w:t>, как Хозяина своей страны – сформулировать имеющиеся у него проблемы и требования к исполнительным структурам – для их эффективного и своевременного реш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Право Народа</w:t>
      </w:r>
      <w:r>
        <w:rPr>
          <w:rFonts w:cs="Arial" w:ascii="Arial" w:hAnsi="Arial"/>
          <w:sz w:val="20"/>
          <w:szCs w:val="20"/>
        </w:rPr>
        <w:t xml:space="preserve"> - как Источника Власти в Государстве – иметь те законы, которые всецело отражают его природные права и степень ответственности граждан – на все случаи жизни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Вначале</w:t>
      </w:r>
      <w:r>
        <w:rPr>
          <w:rFonts w:cs="Arial" w:ascii="Arial" w:hAnsi="Arial"/>
          <w:sz w:val="20"/>
          <w:szCs w:val="20"/>
        </w:rPr>
        <w:t>, исходя из природных интересов и прав граждан, формулируются проекты законов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Это делается в специальных законодательных комиссиях – грамотными юристами в союзе с  специалистами-универсологами, обладающих цельными знаниями о реальных законах устройства и развития - Общества, как неразрывной части Природы и Мироздания.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Далее,</w:t>
      </w:r>
      <w:r>
        <w:rPr>
          <w:rFonts w:cs="Arial" w:ascii="Arial" w:hAnsi="Arial"/>
          <w:sz w:val="20"/>
          <w:szCs w:val="20"/>
        </w:rPr>
        <w:t xml:space="preserve"> каждый закон оговаривается в профильных советах – спускаясь от центра к периферии,  корректируясь и принимаясь на всех ТОС – вплоть до одобрения Первичными Коллективами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После этого</w:t>
      </w:r>
      <w:r>
        <w:rPr>
          <w:rFonts w:cs="Arial" w:ascii="Arial" w:hAnsi="Arial"/>
          <w:sz w:val="20"/>
          <w:szCs w:val="20"/>
        </w:rPr>
        <w:t xml:space="preserve">, обретя одобрение реальных ХОЗЯЕВ Государства, законопроект, по обратной цепочке поступает в ОБЩЕ-Государственный Совет Отраслелевых Капитанов (ныне - Верховный Совет). При этом визируясь на каждом из уровней Капитанами ОС и ТОС всех уровней. Которые и несут всю меру ответственности за его эффективность/работоспособность в интересах всех граждан и самого Государства.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  <w:t>Принятие законов на местном/городском/областном уровне происходит по этой же формуле</w:t>
      </w:r>
      <w:r>
        <w:rPr>
          <w:rFonts w:cs="Arial" w:ascii="Arial" w:hAnsi="Arial"/>
          <w:sz w:val="20"/>
          <w:szCs w:val="20"/>
          <w:highlight w:val="yellow"/>
        </w:rPr>
        <w:t>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Таким образом, </w:t>
      </w:r>
      <w:r>
        <w:rPr>
          <w:rFonts w:cs="Arial" w:ascii="Arial" w:hAnsi="Arial"/>
          <w:sz w:val="20"/>
          <w:szCs w:val="20"/>
          <w:u w:val="single"/>
        </w:rPr>
        <w:t>пришло время формирования Новой Жизни – параллельно старой, прогнившей системе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огда росток Нового Мира вырастет на перегное старой почвы – используя ее как точку отталкивания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szCs w:val="20"/>
        </w:rPr>
      </w:pPr>
      <w:r>
        <w:rPr>
          <w:rFonts w:cs="Arial" w:ascii="Arial" w:hAnsi="Arial"/>
          <w:b/>
          <w:i/>
          <w:color w:val="002060"/>
          <w:sz w:val="20"/>
          <w:szCs w:val="20"/>
        </w:rPr>
        <w:t xml:space="preserve">СОЗДАНИЕ СИСТЕМЫ РЕАЛЬНОГО НАРОДОВЛАСТИЯ –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szCs w:val="20"/>
        </w:rPr>
      </w:pPr>
      <w:r>
        <w:rPr>
          <w:rFonts w:cs="Arial" w:ascii="Arial" w:hAnsi="Arial"/>
          <w:b/>
          <w:i/>
          <w:color w:val="002060"/>
          <w:sz w:val="20"/>
          <w:szCs w:val="20"/>
        </w:rPr>
        <w:t xml:space="preserve">ПАРАЛЛЕЛЬНО СТАРОЙ СИСТЕМЫ УПРАВЛЕНИЯ ГОСУДАРСТВА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12"/>
          <w:szCs w:val="12"/>
        </w:rPr>
      </w:pPr>
      <w:r>
        <w:rPr>
          <w:rFonts w:cs="Arial" w:ascii="Arial" w:hAnsi="Arial"/>
          <w:b/>
          <w:i/>
          <w:color w:val="002060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Задача №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ля народовольцев</w:t>
      </w:r>
      <w:r>
        <w:rPr>
          <w:rFonts w:cs="Arial" w:ascii="Arial" w:hAnsi="Arial"/>
          <w:sz w:val="20"/>
          <w:szCs w:val="20"/>
        </w:rPr>
        <w:t xml:space="preserve"> - активистов и волонтеров Новой Системы – выстраивание на местах широкой сети ТОС, от первичных коллективов – до местных центров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Задача лидеров СОЮЗА </w:t>
      </w:r>
      <w:r>
        <w:rPr>
          <w:rFonts w:cs="Arial" w:ascii="Arial" w:hAnsi="Arial"/>
          <w:sz w:val="20"/>
          <w:szCs w:val="20"/>
        </w:rPr>
        <w:t>– создание, на этой базе, Единой Системы Общественного Самоуправления – с формированием в Центре общенациональных Отраслевых Советов Капитанов и ОБЩЕ-национального  Совета по Развитию (будущего Госсовета Капитанов)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После того, как на местах данная система обретет свои практические очертания, ТОС и их капитаны, со стороны первичных коллективов, официально наделяются контрольно-управленческими функциям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и активно включаются в борьбу за права своих нанимателей – оказывая мощное давление на представителей старой системы. Подаются массовые иски в суды различной инстанции с доказательной базой нелигитимности  старой «власти». Прессуются абсолютно все старые кадры, политики, чиновники – так или иначе препятствующие становлению Новой Системы. СМИ, Интернет бомбардируется доказанными фактами некомпетентности, коррупции всех уровней старой власти. В этом «СОЮЗУ» помогают ветераны-отставники, а также действующие представители правоохранительных органов, прокуратуры, СБУ и т.д. – кто еще помнит, что служить они обязались именно Народу, а не ворам и аферистам, узурпировавших Народную Власть. Именно они становятся костяком Службы Общественной Безопасности – использующей весь технический потенциал правоохранительных органов – от любых посягательств на Народную Власть – со стороны кого бы то ни было. (См. Проект «СОБ»)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Так, из среды самых достойных кандидатов, по описанному уже механизму, избирается Народный Капитан-Президент. На период до очередных выборов, он же является Официальным Народным Комиссаром – фигурой, по значению, выше поста нынешнего президента. Его функция и права – быть Официальным Лицом всего Народа, требующим от текущего президента выполнения всех взятых на себя обязательств (в период выборов, и по Конституции). Именно он, на очередных выборах президента, становится кандидатом №1 от Народа. Это же касается и всех других активных капитанов ТОС – каждому из которых предстоит в ближайшем будущем занять свой пост официально – на законодательном уровне. 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месте с тем, всеми силами продвигаются любые идеи и проекты, позволяющие местным общинам избавиться от кабальных услуг старой административной системы. А это целый набор различных технологий – от получения беЗплатной электроэнергии и тепла – до двигателей на воде и т.д… Что лишает чиновников возможности драть и далее с людей три шкуры – делая их зависимыми от монополии алчных,  бессовестных олигархов и беспринципных политиков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Организуются </w:t>
      </w:r>
      <w:r>
        <w:rPr>
          <w:rFonts w:cs="Arial" w:ascii="Arial" w:hAnsi="Arial"/>
          <w:b/>
          <w:sz w:val="20"/>
          <w:szCs w:val="20"/>
        </w:rPr>
        <w:t>Народные Социально-Экономические Корпорации</w:t>
      </w:r>
      <w:r>
        <w:rPr>
          <w:rFonts w:cs="Arial" w:ascii="Arial" w:hAnsi="Arial"/>
          <w:sz w:val="20"/>
          <w:szCs w:val="20"/>
        </w:rPr>
        <w:t xml:space="preserve"> – кластерные системы Интегрального, т.е. все-целого, взаимодействия и взаимной помощи граждан – устраивающих свою жизнь на использовании собственного объединенного потенциала и принципов  природной кооперации. Основой для развития данной системы (до момента перехода Государства в руки Народа) послужат Проекты «Банк Времени», «ИЦРО – Инновационные Центры Развития Общества», и др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szCs w:val="20"/>
        </w:rPr>
      </w:pPr>
      <w:r>
        <w:rPr>
          <w:rFonts w:cs="Arial" w:ascii="Arial" w:hAnsi="Arial"/>
          <w:b/>
          <w:i/>
          <w:color w:val="002060"/>
          <w:sz w:val="20"/>
          <w:szCs w:val="20"/>
        </w:rPr>
        <w:t xml:space="preserve">КАК ВОЗНАГРАЖДАТЬ ТРУД КАПИТАНОВ УЖЕ СЕГОДНЯ?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szCs w:val="20"/>
        </w:rPr>
      </w:pPr>
      <w:r>
        <w:rPr>
          <w:rFonts w:cs="Arial" w:ascii="Arial" w:hAnsi="Arial"/>
          <w:b/>
          <w:i/>
          <w:color w:val="002060"/>
          <w:sz w:val="20"/>
          <w:szCs w:val="20"/>
        </w:rPr>
        <w:t xml:space="preserve">(ДО ПРИНЯТИЯ НАРДЕПАМИ ОТ «СОЮЗА» НЕОБХОДИМЫХ ЗАКОНОВ В ВЕРХОВНОЙ РАДЕ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12"/>
          <w:szCs w:val="12"/>
        </w:rPr>
      </w:pPr>
      <w:r>
        <w:rPr>
          <w:rFonts w:cs="Arial" w:ascii="Arial" w:hAnsi="Arial"/>
          <w:b/>
          <w:i/>
          <w:color w:val="002060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Предложение следующие</w:t>
      </w:r>
      <w:r>
        <w:rPr>
          <w:rFonts w:cs="Arial" w:ascii="Arial" w:hAnsi="Arial"/>
          <w:sz w:val="20"/>
          <w:szCs w:val="20"/>
        </w:rPr>
        <w:t xml:space="preserve">. Каждый капитан – есть работник/участник того или иного коллектива. Его обязанности не требуют повседневного бдения на «посту» - занимая лишь несколько часов в неделю. Поэтому у него просто сохраняется его средняя зарплата. Плюс выше оговоренные премиальные. С той лишь разницей, что до времени принятия государственного закона об официальной оплате за их труд, премиальные будут выплачиваться членами коллективов, их избравших. Из расчета, скажем, 20 грн./в месяц  с каждого члена ТОС. (каждая отрасль сама рассматривает сумму выплат). Думается, никто не будет против жертвовать такую сумму ради реализации собственных прав быть Хозяином своей жизни.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Рассмотрим пример. </w:t>
      </w:r>
      <w:r>
        <w:rPr>
          <w:rFonts w:cs="Arial" w:ascii="Arial" w:hAnsi="Arial"/>
          <w:sz w:val="20"/>
          <w:szCs w:val="20"/>
        </w:rPr>
        <w:t>Для этого возьмем коллектив средней по величине школы. Всех работников там, включая самих учителей – несколько десятков. Скажем 50 чел. Фонд премиальных составит 50 х 20 грн = 1000 грн. За год – 12 000 грн. Согласитесь, приличная и нужная сумма для любого учителя-активиста. Все что нужно, чтобы получить ее к Новогодним Праздникам – честно исполнять свой долг Капитана…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о, конечно, </w:t>
      </w:r>
      <w:r>
        <w:rPr>
          <w:rFonts w:cs="Arial" w:ascii="Arial" w:hAnsi="Arial"/>
          <w:b/>
          <w:sz w:val="20"/>
          <w:szCs w:val="20"/>
        </w:rPr>
        <w:t>на данном этапе, основная ставка делается на волонтеров</w:t>
      </w:r>
      <w:r>
        <w:rPr>
          <w:rFonts w:cs="Arial" w:ascii="Arial" w:hAnsi="Arial"/>
          <w:sz w:val="20"/>
          <w:szCs w:val="20"/>
        </w:rPr>
        <w:t xml:space="preserve"> – общественных активистов, кто просто уже не может жить в рамках старой прогнившей системы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А также – </w:t>
      </w:r>
      <w:r>
        <w:rPr>
          <w:rFonts w:cs="Arial" w:ascii="Arial" w:hAnsi="Arial"/>
          <w:b/>
          <w:sz w:val="20"/>
          <w:szCs w:val="20"/>
        </w:rPr>
        <w:t>на отдельных политических лидеров и членов мелких партий</w:t>
      </w:r>
      <w:r>
        <w:rPr>
          <w:rFonts w:cs="Arial" w:ascii="Arial" w:hAnsi="Arial"/>
          <w:sz w:val="20"/>
          <w:szCs w:val="20"/>
        </w:rPr>
        <w:t>, патриотической, экологической и т.д. направленности. У них, вскладчину – огромный организационный ресурс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Плюс – помощь уже сегодня </w:t>
      </w:r>
      <w:r>
        <w:rPr>
          <w:rFonts w:cs="Arial" w:ascii="Arial" w:hAnsi="Arial"/>
          <w:b/>
          <w:sz w:val="20"/>
          <w:szCs w:val="20"/>
        </w:rPr>
        <w:t>действующих профсоюзов</w:t>
      </w:r>
      <w:r>
        <w:rPr>
          <w:rFonts w:cs="Arial" w:ascii="Arial" w:hAnsi="Arial"/>
          <w:sz w:val="20"/>
          <w:szCs w:val="20"/>
        </w:rPr>
        <w:t xml:space="preserve">. В-первую очередь – </w:t>
      </w:r>
      <w:r>
        <w:rPr>
          <w:rFonts w:cs="Arial" w:ascii="Arial" w:hAnsi="Arial"/>
          <w:b/>
          <w:sz w:val="20"/>
          <w:szCs w:val="20"/>
        </w:rPr>
        <w:t>предпринимателей</w:t>
      </w:r>
      <w:r>
        <w:rPr>
          <w:rFonts w:cs="Arial" w:ascii="Arial" w:hAnsi="Arial"/>
          <w:sz w:val="20"/>
          <w:szCs w:val="20"/>
        </w:rPr>
        <w:t xml:space="preserve">. Ожидается, что веское слово скажут сами </w:t>
      </w:r>
      <w:r>
        <w:rPr>
          <w:rFonts w:cs="Arial" w:ascii="Arial" w:hAnsi="Arial"/>
          <w:b/>
          <w:sz w:val="20"/>
          <w:szCs w:val="20"/>
        </w:rPr>
        <w:t>ЧП-шники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sz w:val="20"/>
          <w:szCs w:val="20"/>
        </w:rPr>
        <w:t>бизнесмены среднего звена</w:t>
      </w:r>
      <w:r>
        <w:rPr>
          <w:rFonts w:cs="Arial" w:ascii="Arial" w:hAnsi="Arial"/>
          <w:sz w:val="20"/>
          <w:szCs w:val="20"/>
        </w:rPr>
        <w:t>. Ибо предложенный План-Схема перехода Власти в руки Народа является наиболее эффективной и желательной формой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до ожидать, что окажется немало </w:t>
      </w:r>
      <w:r>
        <w:rPr>
          <w:rFonts w:cs="Arial" w:ascii="Arial" w:hAnsi="Arial"/>
          <w:b/>
          <w:sz w:val="20"/>
          <w:szCs w:val="20"/>
        </w:rPr>
        <w:t>честных журналистов</w:t>
      </w:r>
      <w:r>
        <w:rPr>
          <w:rFonts w:cs="Arial" w:ascii="Arial" w:hAnsi="Arial"/>
          <w:sz w:val="20"/>
          <w:szCs w:val="20"/>
        </w:rPr>
        <w:t xml:space="preserve">, др. </w:t>
      </w:r>
      <w:r>
        <w:rPr>
          <w:rFonts w:cs="Arial" w:ascii="Arial" w:hAnsi="Arial"/>
          <w:b/>
          <w:sz w:val="20"/>
          <w:szCs w:val="20"/>
        </w:rPr>
        <w:t>работников органов СМИ</w:t>
      </w:r>
      <w:r>
        <w:rPr>
          <w:rFonts w:cs="Arial" w:ascii="Arial" w:hAnsi="Arial"/>
          <w:sz w:val="20"/>
          <w:szCs w:val="20"/>
        </w:rPr>
        <w:t>, способных продвигать предложенные идеи – на добровольной основе. Ведь им также нужно будет смотреть в глаза своих детей и внуков после того, как Новая Система будет создана – а что делали они в это время?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И не забыть бы </w:t>
      </w:r>
      <w:r>
        <w:rPr>
          <w:rFonts w:cs="Arial" w:ascii="Arial" w:hAnsi="Arial"/>
          <w:b/>
          <w:sz w:val="20"/>
          <w:szCs w:val="20"/>
        </w:rPr>
        <w:t>огромный потенциал наших ученых и изобретателей</w:t>
      </w:r>
      <w:r>
        <w:rPr>
          <w:rFonts w:cs="Arial" w:ascii="Arial" w:hAnsi="Arial"/>
          <w:sz w:val="20"/>
          <w:szCs w:val="20"/>
        </w:rPr>
        <w:t xml:space="preserve">. У них уже сегодня есть достаточно идей и проектов, способных за считанные месяцы реализоваться и давать Обществу все необходимое в его развитии. Все, что освобождает его от диктата чиновников и монополии Государства. А это и свободная энергия, тепло, продукты питания,  и многое-многое другое.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заимодействие всех участников примет форму КЛАСТЕРНОГО ПРОЕКТА</w:t>
      </w:r>
      <w:r>
        <w:rPr>
          <w:rFonts w:cs="Arial" w:ascii="Arial" w:hAnsi="Arial"/>
          <w:sz w:val="20"/>
          <w:szCs w:val="20"/>
        </w:rPr>
        <w:t xml:space="preserve"> – когда каждый дает в общую копилку то, что может дать, а получает то, что ему необходимо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формируется </w:t>
      </w:r>
      <w:r>
        <w:rPr>
          <w:rFonts w:cs="Arial" w:ascii="Arial" w:hAnsi="Arial"/>
          <w:b/>
          <w:sz w:val="20"/>
          <w:szCs w:val="20"/>
        </w:rPr>
        <w:t xml:space="preserve">Фонд Преобразования Общества. </w:t>
      </w:r>
      <w:r>
        <w:rPr>
          <w:rFonts w:cs="Arial" w:ascii="Arial" w:hAnsi="Arial"/>
          <w:sz w:val="20"/>
          <w:szCs w:val="20"/>
          <w:highlight w:val="yellow"/>
        </w:rPr>
        <w:t>Если не мы сделаем это, то кто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ругими словами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«дело спасения утопающих – дело рук самих утопающих»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туация показывает, что собирается достаточно людей, способных поддержать Проект и финансово, и организационно, и информационно, и т.д. Остается только начать действовать. И чтобы эти действия имели реальный успех – для начала требуется Воля и Первичный капитал (указанный выше.)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А также </w:t>
      </w:r>
      <w:r>
        <w:rPr>
          <w:rFonts w:cs="Arial" w:ascii="Arial" w:hAnsi="Arial"/>
          <w:b/>
          <w:sz w:val="20"/>
          <w:szCs w:val="20"/>
        </w:rPr>
        <w:t>ясно-понимание всех своих последующих шагов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ЧТО ДЕЛАТЬ, КАК, С КЕМ, КОГДА?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и КАК ДЕЛАТЬ – см. предложенный «Механизм Прямого и Реального Народовластия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КЕМ – со всеми, кто хочет не «косметического ремонта» старой системы, а коренного переустройства – в интересах всего Обществ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КОГДА – сегодня! Ибо вчера было еще рано </w:t>
      </w:r>
      <w:r>
        <w:rPr>
          <w:rFonts w:cs="Arial" w:ascii="Arial" w:hAnsi="Arial"/>
          <w:i/>
          <w:sz w:val="20"/>
          <w:szCs w:val="20"/>
        </w:rPr>
        <w:t>(не было цельного понимания ситуации и путей выхода, готовности самих людей действовать)</w:t>
      </w:r>
      <w:r>
        <w:rPr>
          <w:rFonts w:cs="Arial" w:ascii="Arial" w:hAnsi="Arial"/>
          <w:sz w:val="20"/>
          <w:szCs w:val="20"/>
        </w:rPr>
        <w:t xml:space="preserve">. А завтра </w:t>
      </w:r>
      <w:r>
        <w:rPr>
          <w:rFonts w:cs="Arial" w:ascii="Arial" w:hAnsi="Arial"/>
          <w:i/>
          <w:sz w:val="20"/>
          <w:szCs w:val="20"/>
        </w:rPr>
        <w:t>(решить вопрос мирным путем)</w:t>
      </w:r>
      <w:r>
        <w:rPr>
          <w:rFonts w:cs="Arial" w:ascii="Arial" w:hAnsi="Arial"/>
          <w:sz w:val="20"/>
          <w:szCs w:val="20"/>
        </w:rPr>
        <w:t xml:space="preserve"> может быть уже позд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2060"/>
          <w:sz w:val="20"/>
          <w:szCs w:val="20"/>
        </w:rPr>
        <w:t>КАК ЗАПУСТИТЬ МЕХАНИЗМ ФОРМИРОВАНИЯ СИСТЕМЫ ПРЯМОГО НАРОДОВЛАСТИЯ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16"/>
          <w:szCs w:val="16"/>
        </w:rPr>
      </w:pPr>
      <w:r>
        <w:rPr>
          <w:rFonts w:cs="Arial" w:ascii="Arial" w:hAnsi="Arial"/>
          <w:b/>
          <w:i/>
          <w:color w:val="00206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альных механизмов демонтажа старой системы и запуска формирования Нового Мира – два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ирный</w:t>
      </w:r>
      <w:r>
        <w:rPr>
          <w:rFonts w:cs="Arial" w:ascii="Arial" w:hAnsi="Arial"/>
          <w:sz w:val="20"/>
          <w:szCs w:val="20"/>
        </w:rPr>
        <w:t xml:space="preserve">, и </w:t>
      </w:r>
      <w:r>
        <w:rPr>
          <w:rFonts w:cs="Arial" w:ascii="Arial" w:hAnsi="Arial"/>
          <w:b/>
          <w:sz w:val="20"/>
          <w:szCs w:val="20"/>
        </w:rPr>
        <w:t>Революционный</w:t>
      </w:r>
      <w:r>
        <w:rPr>
          <w:rFonts w:cs="Arial" w:ascii="Arial" w:hAnsi="Arial"/>
          <w:sz w:val="20"/>
          <w:szCs w:val="20"/>
        </w:rPr>
        <w:t>. У каждого из них – свои преимущества, и свои минусы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люсы Мирно-реформиского Пути </w:t>
      </w:r>
      <w:r>
        <w:rPr>
          <w:rFonts w:cs="Arial" w:ascii="Arial" w:hAnsi="Arial"/>
          <w:sz w:val="20"/>
          <w:szCs w:val="20"/>
        </w:rPr>
        <w:t>– безкровность. Соц-Инфраструктура остается цело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Минусы</w:t>
      </w:r>
      <w:r>
        <w:rPr>
          <w:rFonts w:cs="Arial" w:ascii="Arial" w:hAnsi="Arial"/>
          <w:sz w:val="20"/>
          <w:szCs w:val="20"/>
        </w:rPr>
        <w:t xml:space="preserve"> – возможное упорное сопротивление представителей старой системы всеми методами. Процесс реформирования растягивается на неопределенный срок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Плюсы Силового, Революционного Пути </w:t>
      </w:r>
      <w:r>
        <w:rPr>
          <w:rFonts w:cs="Arial" w:ascii="Arial" w:hAnsi="Arial"/>
          <w:sz w:val="20"/>
          <w:szCs w:val="20"/>
        </w:rPr>
        <w:t>– сжатость процесса во-времени. Органы управления и все ресурсы Государства (административные, финансовые, экономические, карательно-силовые и т.д.) переходят в руки Народа (в лице общественных активистов) сразу. Что становится мощным подспорьем в реализации задуманного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Минусы</w:t>
      </w:r>
      <w:r>
        <w:rPr>
          <w:rFonts w:cs="Arial" w:ascii="Arial" w:hAnsi="Arial"/>
          <w:sz w:val="20"/>
          <w:szCs w:val="20"/>
        </w:rPr>
        <w:t xml:space="preserve"> – нет гарантий, что возглавившие Революцию (военное восстание) будут до конца держаться истинно-народных интересов, соблюдая интересы абсолютно всех сторон общественного взаимодейств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ть опасность усиления той или иной «политической/национальной/социальной» группировки, что сразу же скажется на всех последующих решениях и действиях «Временного Правительства». Есть реальная угроза начала гражданской войны – противостояния всех против всех. До тех пор, пока, так или иначе, все стороны конфликта не придут к пониманию о естественности (природности) прав всех из них иметь равные возможности на реализацию своих гражданских прав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перь рассмотрим оба варианта подробнее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, в зависимости от объективных обстоятельств, будем готовы к любому варианту из них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Мирный, динамично-реформистский путь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этом варианте не требуется огромных расходов на политические игры, предвыборные штурмы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ее того, небольшие партии сами будут кровно заинтересованы помочь данному Проекту всеми своими силами. Ибо это есть их единственный шанс не только преодолеть заветные 3%, но, и, оставаясь порядочными людьми, стать реальными и уважаемыми лидерами Общества – в новом качеств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Кроме того, как уже отмечалось, при данном варианте, не придется рисковать жизнями самых активных и чистых сердцем граждан. И матерям не придется оплакивать своих сыновей. Разве это не аргумент?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данном варианте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сновная Ставк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делается на создание, активную деятельность и победу, на любых очередных / внеочередных выборах - Единого Общественно-Политического </w:t>
      </w:r>
      <w:r>
        <w:rPr>
          <w:rFonts w:cs="Arial" w:ascii="Arial" w:hAnsi="Arial"/>
          <w:b/>
          <w:sz w:val="20"/>
          <w:szCs w:val="20"/>
          <w:u w:val="single"/>
        </w:rPr>
        <w:t>СОЮЗА - «За Народовластие»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Фундамент СОЮЗА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u w:val="single"/>
        </w:rPr>
        <w:t>общественные и профсоюзные организации, гражданские движения. Плюс – объединенный потенциал небольших конструктивных пар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Основная Движущаяся Сила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u w:val="single"/>
        </w:rPr>
        <w:t>идейные народовольцы - реально действующие активисты по всей стране</w:t>
      </w:r>
      <w:r>
        <w:rPr>
          <w:rFonts w:cs="Arial" w:ascii="Arial" w:hAnsi="Arial"/>
          <w:sz w:val="20"/>
          <w:szCs w:val="20"/>
        </w:rPr>
        <w:t>, ежедневно работающие с людьми, помогающие им в борьбе за их интересы – профессионально-отраслевые, жилищно-коммунальные, творческие, и т.д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Основная Задача СОЮЗА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u w:val="single"/>
        </w:rPr>
        <w:t>вырастить СОЗНАТЕЛЬНОГО ГРАЖДАНИНА, воспитать в нем чувство Хозяина своей жизни, земли, страны.</w:t>
      </w:r>
      <w:r>
        <w:rPr>
          <w:rFonts w:cs="Arial" w:ascii="Arial" w:hAnsi="Arial"/>
          <w:sz w:val="20"/>
          <w:szCs w:val="20"/>
        </w:rPr>
        <w:t xml:space="preserve"> Сформировать в нем новое, духовно-нравственное мировоззрение. Сделать его Активным Членом Нового Общества – реальным Источником Власти в Государстве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Методы работы СОЮЗА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u w:val="single"/>
        </w:rPr>
        <w:t>организационно-информационная просветительская работа</w:t>
      </w:r>
      <w:r>
        <w:rPr>
          <w:rFonts w:cs="Arial" w:ascii="Arial" w:hAnsi="Arial"/>
          <w:sz w:val="20"/>
          <w:szCs w:val="20"/>
        </w:rPr>
        <w:t>: Интернет, ТВ, пресса, листовки. Всем желающим участвовать в создании Новой Системы оказывается помощь в повседневной оргработе, плюс проведении собраний и семинаров (аренда офисов, залов для встреч). Предоставляется посильная материальная поддержка на изготовление агитматериалов, символики и т.д.. Каждый просвещенный активист использует любую возможность разъяснить окружающим причины их бедствий, а также механизм реального народовластия – как единственный Путь создания ОБЩЕ-справедливого Государства и ОБЩЕ-благодатного Ми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Принципы работы СОЮЗА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u w:val="single"/>
        </w:rPr>
        <w:t>соблюдение интересов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u w:val="single"/>
        </w:rPr>
        <w:t>координация действий</w:t>
      </w:r>
      <w:r>
        <w:rPr>
          <w:rFonts w:cs="Arial" w:ascii="Arial" w:hAnsi="Arial"/>
          <w:sz w:val="20"/>
          <w:szCs w:val="20"/>
        </w:rPr>
        <w:t xml:space="preserve"> среди всех его участников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Главное правило в СОЮЗЕ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i/>
          <w:sz w:val="20"/>
          <w:szCs w:val="20"/>
        </w:rPr>
        <w:t>«</w:t>
      </w:r>
      <w:r>
        <w:rPr>
          <w:rFonts w:cs="Arial" w:ascii="Arial" w:hAnsi="Arial"/>
          <w:b/>
          <w:i/>
          <w:sz w:val="20"/>
          <w:szCs w:val="20"/>
          <w:u w:val="single"/>
        </w:rPr>
        <w:t>Один за всех, и все за одного!</w:t>
      </w:r>
      <w:r>
        <w:rPr>
          <w:rFonts w:cs="Arial" w:ascii="Arial" w:hAnsi="Arial"/>
          <w:b/>
          <w:i/>
          <w:sz w:val="20"/>
          <w:szCs w:val="20"/>
        </w:rPr>
        <w:t>»</w:t>
      </w:r>
      <w:r>
        <w:rPr>
          <w:rFonts w:cs="Arial" w:ascii="Arial" w:hAnsi="Arial"/>
          <w:sz w:val="20"/>
          <w:szCs w:val="20"/>
        </w:rPr>
        <w:t xml:space="preserve">  - ты подставляешь свое плечо тому, кто может сделать что-то лучше и больше. При этом тебя поддерживают все остальные – ибо ты взял на себя ответственность делать Общее Дело. Так начинаем объединяться и действовать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РЕЗЮМЕ:</w:t>
      </w:r>
      <w:r>
        <w:rPr>
          <w:rFonts w:cs="Arial" w:ascii="Arial" w:hAnsi="Arial"/>
          <w:sz w:val="20"/>
          <w:szCs w:val="20"/>
        </w:rPr>
        <w:t xml:space="preserve"> Для начала предлагается провести Духовно-Просветительскую Революцию. Итогом которой и станет Духовно-Социальная Революция. Мирная Революция Просвещенных и со-знательных граждан, использовавших для ее Победы не оружие и «коктейли Молотова» - но свою волю и знания механизмов создания Природо-Социальной Системы. Царства ВСЕОБЩЕЙ справедливости, Разума и Любви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отя, конечно, нельзя исключать любого варианта событи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ример, в любой момент может вспыхнуть новая волна всемирного финансово-экономического кризиса. И уже сложное экономическое положение в стране тут же станет катастрофическим. Начнется неуправляемый рост цен, гиперинфляция и т.д. – Народ, естественно, может взорваться в любой момен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м более на эти года выпадают пики космо-био-активности: солнца, всей его системы, галактические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им образом, брутальная Революция может начаться до того, как свершится Революция Духовно-Просветительская. И потому, надо быть готовым и к таким событиям, также…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Силовой, революционно-активный вариант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Итак, ДРУГОЙ ПУТЬ – </w:t>
      </w:r>
      <w:r>
        <w:rPr>
          <w:rFonts w:cs="Arial" w:ascii="Arial" w:hAnsi="Arial"/>
          <w:b/>
          <w:sz w:val="20"/>
          <w:szCs w:val="20"/>
        </w:rPr>
        <w:t>Революционный</w:t>
      </w:r>
      <w:r>
        <w:rPr>
          <w:rFonts w:cs="Arial" w:ascii="Arial" w:hAnsi="Arial"/>
          <w:sz w:val="20"/>
          <w:szCs w:val="20"/>
        </w:rPr>
        <w:t>, влекущий за собой целый ряд опасностей. В т.ч. и опасность спровоцированного перехода от «бархатной революции» - к кровавому бунту и гражданской войне. А это –  разрушенная экономика, инфраструктура государства и т.д. – что ударит, в первую очередь, по бизнесу, да и по самим революционерам и их семьям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Главное при этом помнить – </w:t>
      </w:r>
      <w:r>
        <w:rPr>
          <w:rFonts w:cs="Arial" w:ascii="Arial" w:hAnsi="Arial"/>
          <w:b/>
          <w:sz w:val="20"/>
          <w:szCs w:val="20"/>
          <w:highlight w:val="yellow"/>
        </w:rPr>
        <w:t>ЧТО будет на ВТОРОЙ ДЕНЬ после Революции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Помните, оправданный практикой афоризм: </w:t>
      </w:r>
      <w:r>
        <w:rPr>
          <w:rFonts w:cs="Arial" w:ascii="Arial" w:hAnsi="Arial"/>
          <w:i/>
          <w:sz w:val="20"/>
          <w:szCs w:val="20"/>
        </w:rPr>
        <w:t>«Революции задумывают романтики, осуществляют чистые сердцем, а пользуются ее плодами – авантюристы-политики»</w:t>
      </w:r>
      <w:r>
        <w:rPr>
          <w:rFonts w:cs="Arial" w:ascii="Arial" w:hAnsi="Arial"/>
          <w:sz w:val="20"/>
          <w:szCs w:val="20"/>
        </w:rPr>
        <w:t xml:space="preserve"> ?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Поэтому, даже начиная (в случае полного отсутствия др., мирных  вариантов) военный захват власти, или обще-народную революцию, нужно заранее вынести на щит основополагающие, Новую Систему, лозунги – </w:t>
      </w:r>
      <w:r>
        <w:rPr>
          <w:rFonts w:cs="Arial" w:ascii="Arial" w:hAnsi="Arial"/>
          <w:b/>
          <w:i/>
          <w:sz w:val="20"/>
          <w:szCs w:val="20"/>
        </w:rPr>
        <w:t>«Власть – Народу! Управление – достойным! Контроль – капитанам!».</w:t>
      </w:r>
      <w:r>
        <w:rPr>
          <w:rFonts w:cs="Arial" w:ascii="Arial" w:hAnsi="Arial"/>
          <w:sz w:val="20"/>
          <w:szCs w:val="20"/>
        </w:rPr>
        <w:t xml:space="preserve"> И, самое главное, ясно-понимать самим, и суметь разъяснить как можно большему количеству людей (особенно – различного рода лидерам) – как эти лозунги и др. хорошие тезисы о Народовластии – материализуются в конкретные механизмы создания Новой Системы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 силовом варианте, требуется наличие и решимость дееспособных сил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люс набор определенных и решительных шаго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ведение в стране чрезвычайного положения, с запрещением любой политической деятельнос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Отмена действия всех декретов Парламента и Указов предыдущих президентов, что противоречили коренным интересам Общества и конкретным слоям граждан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явление о запрете продажи земли; введение системы аренды - гарантированного права на владение и пользование земельными участками через закон земельной ренты и налог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ционализация основополагающих стратегических ресурсов, обеспечивающих  жизнеспособность Государства: СМИ, Банковско-Финасовой Системы, Системо-образующих предприятий и производств, Транспортной Системы, Связи и т.д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рет на движение за границы Государства любых грузов и финансов, не предусмотренных ранее международными обязательствами. </w:t>
      </w:r>
      <w:r>
        <w:rPr>
          <w:rFonts w:cs="Arial" w:ascii="Arial" w:hAnsi="Arial"/>
          <w:b/>
          <w:sz w:val="20"/>
          <w:szCs w:val="20"/>
        </w:rPr>
        <w:t xml:space="preserve">А также, самое Главное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ирокое обнародование Цели восставших, Плана Общих действи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явление о переходе к Новой Модели Общества – Природо-Социального Развития и создании Государства реального Народовластия (что сразу же обеспечит поддержку со стороны абсолютного большинства населения страны). Обращение к народам всего мира о поддержке инициатив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Объявление о переходе страны на Систему Гражданского Права – приоритете прав и власти Общества - каждого человека – над исполнительной властью Государства, любого чиновник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Провозглашение Декларации о Правах - о Новой Системе отношений всех участников и сторон общественного организма – праве каждого гражданина страны иметь свою долю от национальных природных богатств и доходов Государств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лечение на свою сторону всех конструктивных сил Общества. Проведение с этой целью Общественных Форумов – с выработкой последними ОБЩЕ-Народной Программы Развит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дение широчайшей просветительской кампании о реальных процессах в мире, о вариантах выхода из тупика и т.д. – средствами всех Гос. СМИ, образовательных учреждений (духовно-просветительский ликбез). На основе всего этого -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явление о проведении все-Народного Референдума по утверждению данного Пути Развит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ыв Конституционного Вече – с предварительным обсуждением в Обществе основных ее положений. Конституция принимается только с одобрения всех ТОС Обществ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Использовать во всех этих мероприятиях «Механизм Прямого Народовластия» - принцип каскадно-сетевого формирования любых решений, программ и т.д. – начиная от структурированных Первичных Коллективов (Как реального Источника Государственной Власти) и заканчивая центральными Советами Капитанов/Комиссаро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гие шаги, обще-согласованные с Обществом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szCs w:val="20"/>
        </w:rPr>
      </w:pPr>
      <w:r>
        <w:rPr>
          <w:rFonts w:cs="Arial" w:ascii="Arial" w:hAnsi="Arial"/>
          <w:b/>
          <w:i/>
          <w:color w:val="002060"/>
          <w:sz w:val="20"/>
          <w:szCs w:val="20"/>
        </w:rPr>
        <w:t xml:space="preserve">НЕКОТОРЫЕ ПАРАДОКСЫ УСТАНОВЛЕНИЯ НАРОДОВЛАСТИЯ –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szCs w:val="20"/>
        </w:rPr>
      </w:pPr>
      <w:r>
        <w:rPr>
          <w:rFonts w:cs="Arial" w:ascii="Arial" w:hAnsi="Arial"/>
          <w:b/>
          <w:i/>
          <w:color w:val="002060"/>
          <w:sz w:val="20"/>
          <w:szCs w:val="20"/>
        </w:rPr>
        <w:t>СИСТЕМЫ ПРИНЯТИЯ КОЛЛЕКТИВНЫХ РЕШЕН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16"/>
          <w:szCs w:val="16"/>
        </w:rPr>
      </w:pPr>
      <w:r>
        <w:rPr>
          <w:rFonts w:cs="Arial" w:ascii="Arial" w:hAnsi="Arial"/>
          <w:b/>
          <w:i/>
          <w:color w:val="00206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ая трудность в установлении данной системы – отсутствие пока всякого опыта в данном дел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бы Общество приучить принимать эффективные, работоспособные решения, требуется наличие знающих специалистов, способных разъяснить систему «на пальцах» простым людям. Причем, как на уровне отдельных первичных коллективов, так и всего Общества – с экранов ТВ, со страниц прессы и т.д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Кто способен сделать это в настоящее время? - </w:t>
      </w:r>
      <w:r>
        <w:rPr>
          <w:rFonts w:cs="Arial" w:ascii="Arial" w:hAnsi="Arial"/>
          <w:b/>
          <w:sz w:val="20"/>
          <w:szCs w:val="20"/>
        </w:rPr>
        <w:t>Только лидеры</w:t>
      </w:r>
      <w:r>
        <w:rPr>
          <w:rFonts w:cs="Arial" w:ascii="Arial" w:hAnsi="Arial"/>
          <w:sz w:val="20"/>
          <w:szCs w:val="20"/>
        </w:rPr>
        <w:t xml:space="preserve"> по своей натуре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Это сделают те лидеры, кто действительно хочет быть свободным и равным среди таких же гражда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то есть </w:t>
      </w:r>
      <w:r>
        <w:rPr>
          <w:rFonts w:cs="Arial" w:ascii="Arial" w:hAnsi="Arial"/>
          <w:b/>
          <w:sz w:val="20"/>
          <w:szCs w:val="20"/>
        </w:rPr>
        <w:t>лидеры новой формации</w:t>
      </w:r>
      <w:r>
        <w:rPr>
          <w:rFonts w:cs="Arial" w:ascii="Arial" w:hAnsi="Arial"/>
          <w:sz w:val="20"/>
          <w:szCs w:val="20"/>
        </w:rPr>
        <w:t>, способные терпеливо выслушать каждого члена своего коллектива и предложить обобщающий вариант реализации их интересов. Лидеры - готовые стать реальными служителями священных прав своего Народа. Таким образом, парадокс создания Новой Системы БЕЗ-лидерного, Коллективного Управления заключается в том, что ее могут и должны сформировать именно сами лидеры! Но, имеющие вышеуказанные качества и мотивы…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показывают последние события, таких людей с каждым днем все больш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шло время их объединения и начала решительных действи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ы из их числа – присоединяйтесь!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========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сим всех единомышленников способствовать размещению данного материала (вместе с другими «Выдержками из Брошюры») во всех, доступных им, СМИ, Интернете и т.д. А также распечатывать брошюры и распространять среди всего населения. (Формировать Брошюры из предложенных тезисов, глав и т.д., а также редактировать - можно самим)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агаем всем желающим присоединиться к Общему Проекту создания Системы и Государства реального Народовластия. Здесь нет начальников и подчиненных. Нет первых и последних. Все равны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вление Проектом осуществляется на основе, описанных в материале, формуле общественной самоорганизации и механизме Самоуправления. Т.е. через координацию интересов и практических шагов ВСЕХ участников данного общественно-политического объединения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акты и более подробная информация по всем этим вопросам см. в «Выдержке из Брошюры…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йл прилагается)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дем ваших отзывов и предложени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новитесь равноправными участниками Движения и Общественно-Политического СОЮЗА - «За Народовластие!»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 уважением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лица Оргкомитета – Георген (Евгений Гигаури)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01.11.2011г.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245" w:leader="none"/>
      </w:tabs>
      <w:ind w:firstLine="720"/>
      <w:jc w:val="both"/>
    </w:pPr>
    <w:rPr>
      <w:sz w:val="22"/>
    </w:rPr>
  </w:style>
  <w:style w:type="paragraph" w:styleId="Style17">
    <w:name w:val="Глава"/>
    <w:qFormat/>
    <w:pPr>
      <w:widowControl/>
      <w:autoSpaceDE w:val="false"/>
      <w:bidi w:val="0"/>
      <w:spacing w:lineRule="atLeast" w:line="280" w:before="0" w:after="113"/>
      <w:jc w:val="center"/>
    </w:pPr>
    <w:rPr>
      <w:rFonts w:ascii="NewtonC;Courier New" w:hAnsi="NewtonC;Courier New" w:eastAsia="Times New Roman" w:cs="NewtonC;Courier New"/>
      <w:caps/>
      <w:color w:val="auto"/>
      <w:sz w:val="20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0:47:00Z</dcterms:created>
  <dc:creator>Евгений</dc:creator>
  <dc:description/>
  <cp:keywords/>
  <dc:language>en-US</dc:language>
  <cp:lastModifiedBy>Евгений</cp:lastModifiedBy>
  <dcterms:modified xsi:type="dcterms:W3CDTF">2011-11-02T12:34:00Z</dcterms:modified>
  <cp:revision>37</cp:revision>
  <dc:subject/>
  <dc:title/>
</cp:coreProperties>
</file>